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passing Klister 0.4 With N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a Controlled Threa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y 90210//HI-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few words about how the NT schedul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de pu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Eng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What is necessary to run a new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How to find needed non-exp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 NtYield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 KiWait[In/Out]ListHead, KeDispatcherReadyListHead, KiReady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tackOutSwap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. KeBalanceSetManager, KeSwapProcessO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. KiStackInSwapListHead, KiProcess[In/Out]SwapListHead, KiSwa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. KiReadyQueu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. PsActiveProces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lated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ster  0.4 by Joanna Rutkowska is a nice piece of code that enum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  threads   by   walking  KiWaitInListHead,  KiWaitOutList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ispatcherReadyListHead  array.  It  was  designed  specially  for w2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 handle  any other OS. Joanna makes an assumption that every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 waiting  or  ready for execution, must belong to one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 we all remember Joanna's mistake in klister 0.3 - she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process  in the OS must have unique process identifier. So, is 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right  when she says that "it is rather impossible to remove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hidden  process  from  the  just  mentioned  dispatcher internal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then,  our hidden process, will not get any CPU time for exec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? The answer is no. It is possible to remove threads from thos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run  our  own  thread  scheduler  that  will  schedule  only  ou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ew words about how the NT schedul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 to  the  end of the phase 1 initialization MmInitSystem star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:  KeBalanceSetManager  and KeSwapProcessOrStack. This is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SwapProcessOrStack  starts  an  endless  loop in which it proces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. Swap events are signaled by KiSwapEvent. There are 4 type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utswap kernel stacks (specified by BOOLEAN KiStackOutSwapRequ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utswap  processes (processes that need outswapping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rocessOutSwapList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wap  processes  (processes  that need inswapping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rocessInSwapList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swap  kernel stacks (threads that need inswapping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tackInSwapList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BalanceSetManager    also    loops    forever    and    waits  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WorkingSetManagerEvent (to trim working sets when memory is low)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.  Timer  event handler periodically sets KiStackOutSwapReques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signals  the  KiSwapEvent to inform KeSwapProcessOrStack that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wap  kernel  stacks  of  threads  that were waiting something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 KeBalanceSetManager   also   calls   KiScanReadyQueues  that  bo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ries  of  the  threads  in the ready queues (KiDispatcherReadyLi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).  For  each boosted thread KiReadyThread is called, so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RCB.NextThread is set to the boosted thread immediately (KiReady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eempt original NextTh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UpdateSystemTime  is  called  directly from hal by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. It then calls KeUpdateRunTime "to update the runti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,  update  the  runtime of the current thread's process, and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urrent  thread's  quantum". When KeUpdateRunTime realizes th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  is  not the Idle thread and its quantum is over, it requests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by firing a dispat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ispatchInterrupt   checks   if   quantum   end   was   requ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B.NextThread  has  been already chosen. If so, it sets PRCB.Current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PRCB.NextThread,  zeroes  PRCB.NextThread and readies PRCB.Current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by calling KiReady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eadyThread  checks  for thread's process state and inswaps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  the    process   was   outswapped   (it   inserts   proces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rocessInSwapListHead  and  signals  KiSwapEvent).  If the thread'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   was   not   resident,   KiReadyThread   inserts   threa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tackInSwapListHead  and  signals  KiSwapEvent  to  inswap thread'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thread's process memory and thread's kernel stack were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eadyThread  searches for idle processor and if there is at least on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it sets respective PRCB's NextThread to specified threa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many  idle  processors  preference  is  given  to  the  thread's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idle processors IdealProcessorPRCB.NextThread'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checked.  If  IdealProcessorPRCB.NextThread  can be preempted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  has higher priority), KiReadyThread sets it to the specifi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 IdealProcessorPRCB.NextThread  was  not  set  KiReadyThread  check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ProcessorPRCB.CurrentThread  can  be preempted. If yes, then Next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the specified thread and dispatch interrupt is re-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thread  can  be  preempted  KiReadyThread  inserts th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tcher  queue  (KiDispatcherReadyListHead)  selected by its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s  respective KiReadySummary bit to indicate that this priorit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read  has  been prepared, KiDispatchInterrupt calls Swap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waps context from one threa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de pu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Eng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idea is to create a copy of the system thread scheduler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as  necessary  and  run  a  driver-created  thread  that  will sh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s  between all hidden threads (and only between them). So, we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  that  creates  a  copy  of  the  code  execution  tree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case it's impossible to analyze every control path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nd,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's not always possible to differentiate data fro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 code will very likely contain unpredictable jumps and cal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ll/jcc [mem32], call/jcc [reg32] and call/jcc reg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 that  the  code  pullout engine analyzes control path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 jumps. Here is a brief explanation of how the engin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r  specifies  names  of  exported  symbols,  ntoskrnl RVAs, V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 identifiers  as  entry  points  of the needed functions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 ids  engine will determine their RVAs with method I'v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more stable way to find real KiServiceTable"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ngine finds a file of the loaded kernel. Then, it creates an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 of this file and opens it. It's assumed that hookers will no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pping on-the-fly: opened view is considered to be hook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wo bit fields are created with size of ntoskrnl image. Firs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overage) will be a "coverage" array (it will store information abou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ing  to  the  execution  graph  of  the selected subs), second (cal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codeStart) - array of opcode starts (for broken rels and other disas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during disassembling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r each RVA specified in the step 1 we begin to walk its cod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 we  mark  instruction bytes in the pCoverage bitfield and opcod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 in  the  pOpcodeStart.  We  enter  the  called subroutines and "f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 on  conditional  jumps.  Execution branch ends if we come to 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t,  unpredictable  control  transfer or to the code that has be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zed.  If  any  call/jcc  rel32/rel8 transfers execution to th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 but  first  byte of the destination don't have appropriate bi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pcodeStart, disasembling process ends up with "general disasm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 all  covered  bytes from our hook-free mapping to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ged  memory. Size of this pool equals to the number of covered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copy  code  regions without gaps between them. Also, while mer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,  it's easy to find new RVAs of user-specified functions in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ed code and store them in the us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gine  relinks  all  relative  jumps/calls in the output cod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pointers are damaged after removing code that resides betw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regions.  Short  jumps  (rel8)  will  not be expanded to near (rel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 we  only  reduce  all  deltas.  Every  relXX  opcode 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 in  the  covered  code  if  code  coverage  step 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 last thing engine must do is fixing relocations. All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point  into  the  covered  code are fixed to the imagebase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oskrnl.  This  is a must, because we don't even try to deal with data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set  all  absolute  pointers to the appropriate ntoskrnl locatio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 all  absolute pointers as drefs, and if there is any cref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oticed.  Execution  may be transferred there for example by "push offs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"  or  by  causing  an  exception in the seh frame. But as I thin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 much  sense to hook these crefs in the existing kernel imag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are  deep  enough  in  the code - therefore, they are too low-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e with well-known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sage example you can see with the main Phide2 engine sourc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to for the Pullou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OutC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filled array of IMPORT_ENT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IMPORT_ENTRY I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array for code entries in th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UT PULONG Code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address of the buffer with th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UCHAR *NewCod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size of th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ULONG NewCodeSiz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magebase of the module which imports need to be included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CHAR pModuleForImportPatching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user-defined callback for fixing absolute pointers in th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XRELOCS_CALLBACK FixRelocsCallback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lback for patching relocs in the generat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stdcall *FIXRELOCS_CALLBACK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magebase of the par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CHAR p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address of the pointer in th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ONG pFixed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RVA of the pointer in the par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OriginalFixupR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RVA this pointer points to in the pars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NG Target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may return one of the following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ent fine, copy of the code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PASSIVE_LEVEL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OutCode() was called at raised IR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NTOSKRNL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has failed to find kernel image on disk.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MAP_IMAG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has failed to map kerne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ADD_FUNCTION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 has  failed  to add a function to the list of entry poi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walker (export not found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COVERAG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has failed to build a cod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CODE_REBUILDING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has failed to fix copi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What is necessary to run a new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we  exclude  threads  from KiWaitInListHead, KiWaitOutList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ispatcherReadyListHead klister doesn't see them any more. The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to  make  those  excluded  threads  schedulable?  We  have to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ums  from  time  to  time.  But  we  cannot call KiReadyThrea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Context  will bugcheck system when it will attempt to re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 thread's  context,  because  if the hidden thread was in th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with its stack outswapped (a very common situa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nking  from  KiWaitIn/OutListHead  makes KE unable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sfy thread's 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read's stack cannot be in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lution  is  simple:  we  should create a new lists, remov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  from  original  lists,  place  them  to  the ours and the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 copy  of  the  scheduler code with all pointers to the ol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d to the 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we  will  call  that  copied  code we will be sur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 threads is tested to have higher priority than the current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hidden)  thread,  thus  making current thread preempted if it ha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.  Furthermore,  hidden  thread  will never be mov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r lists because our copy of the code just doesn't know whe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andy function NtYieldExecution that "yields execu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 thread for up to one quantum". If we patch its full execution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our  lists  instead of original, it will schedule to execution onl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thing  we  should do is to run our own balance manag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 must  inswap kernel stacks of the hidden threads when their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atisfied and they don't have their kernel stack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 pointers   must   be   patched   in   the   execution   t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YieldExecution,  KeBalanceSetManager  and KeSwapProcessOrStack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copy of scheduler code from the original one and make it v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ispatcherReadyListHead (array of 32 LIST_ENTRY - patch Flink and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aitInListHead (LIST_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aitOutListHead (LIST_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 specific: only KiWaitListHead LIST_ENTRY instead of above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tackInSwapListHead (NT, 2k: LIST_ENTRY, XP: SINGLE_LIST_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rocessInSwapListHead (NT, 2k: LIST_ENTRY, XP: SINGLE_LIST_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rocessOutSwapListHead (NT, 2k: LIST_ENTRY, XP: SINGLE_LIST_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eadySummary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eadyQueueIndex (U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tackOutSwapRequest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wapEvent (K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wappingThread (PE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 specific: NT and 2k don't have th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need 4 threads to make our schedu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is the patched KeBalanceSet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is the patched KeSwapProcessOr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 will  periodically  exclude  hidden objects (threads and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the  original  lists  and  insert  them in the our new list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 because some functions like to place threads to the dispatch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SetThreadPriority, et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th  will periodically call patched NtYieldExecution to give quantu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dd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How to find needed non-export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coded offsets are Really Bad. There are too many different ntoskr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there  - checked/free builds, uni/multiprocessor, PAE, various hot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 So  I  decided  to find all needed symbols by analyzing the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cod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NtYield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iest one. ZwYieldExecution is exported by ntoskrnl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 can  find  its service id by reading imm32 in the first "mov eax, imm3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Then  we should get NtYieldExecution address by loo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erviceTable array, which may be found this way: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KiWait[In/Out]ListHead, KeDispatcherReadyListHead, KiReady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we find KiWaitInListHead and KiWaitOutListHead (KiWaitList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).  It can be done by walking execution tree of the KeWaitForSingle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WaitForMultipleObjects  and  KeDelayExecutionThread (all exported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 their  subfunctions.  For  each function we make a list of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used by it (without subfunctions). Then we comput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  these   3   sets   of   globals.   This   intersection   consis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aitInListHead.Flink,   KiWaitOutListHead.Flink,   KeTickCount.LowP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/2k and KiWaitListHead.Flink, KiWaitListHead.Blink, KeTickCount.Low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. KeTickCount is also exported, so we easily exclude it from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If the remaining two set elements have next addresses (Flink/Blink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a  xp kernel with KiWaitListHead. Otherwise, we found KiWaitInLi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KiWaitOutListHead.  We  don't  care  which  of  two  found  globa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aitInListHead and which is KiWaitOutLis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 we  find  KiDispatcherReadyListHead and KiReadySummary.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d  globals  of  KeSetAffinityThread  and  NtYieldExecution in NT/2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DelayExecutionThread  and  NtYieldExecution in XP. This way we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ispatcherReadyListHead  and  KiReadySummary,  but  we  don't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.  KiDispatcherReadyListHead is a pointer, so it will be strang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  KiDispatcherReadyListHead,  &lt;some&gt;"  generated by the compiler. But 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very  common  for  KiReadySummary because of the SetMember macro.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e all absolute pointer addressing in the ntoskrnl and check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 of  OR  instruction that modifies one of two given globals.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 which   OR  is  found  will  be  KiReadySummary,  the  oth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ispatcherReadyLis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KeBalanceSetManager, KeSwapProcessO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 two  globals  are  pushed  as  StartRoutine  paramet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CreateSystemThread  calls made by MmInitSystem. We begin to walk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toskrnl entry point (it will come to MmInitSystem sooner or la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"push"  and "pop" we met we properly correct a virtual "esp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 "push"  argument.  When  we come to a "call PsCreateSystemThread"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to the our stack trace buffer and find 6th parameter -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outine. We don't care about subs/adds to esp, because compil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them when he makes a call to the stdc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we  find  another  StartRoutine  we should check - is i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BalanceSetManager  or  KeSwapProcessOrStack.  We make a list of cal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is StartRoutine and check if found set of calls includes the "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" for KeBalanceSetManager and KeSwapProcessOr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4 KeBalanceSetManager should ca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SetPriority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itialize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Set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WaitForMultiple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4 KeSwapProcessOrStack should ca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QuerySystem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SetPriority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WaitForSingle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/XP KeBalanceSetManager should ca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QuerySystem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SetPriority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itialize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Set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WaitForMultiple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/XP KeSwapProcessOrStack should ca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SetPriority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WaitForSingle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check   is  sufficient  to  distinguish  KeBalanceSetManag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wapProcessOrStack threads from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KiStackInSwapListHead, KiProcess[In/Out]SwapListHead, KiSwap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StackOutSwap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 we   find   globals   used  by  the  KeBalanceSetManag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wapProcessOrStack. KeSwapProcessOrStack uses these glob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Swap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StackOutSwap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ProcessOutSwapList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ProcessInSwapList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StackInSwapList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StackProtectTime  (NT4  only  -  it was moved to KeBalanceSe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SwappingThread (X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BalanceSetManager uses these glob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mWorkingSetManager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StackProtectTime (NT4 KeBalanceSetManager doesn't hav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StackOutSwap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KiSwapEvent  (XP  KeBalanceSetManager  doesn't  have  it,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etSwapEvent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, KiStackOutSwapRequest is always shared and we found it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 find  KiSwapEvent.  Note that KiSwapEvent is the only PKEV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s  used  by  KeSwapProcessOrStack  -  we will use this. Th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e  all  pointers  in  the  ntoskrnl  and  find  those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EVENTs  - they should have "KEVENT.Header.Size=4" mov instruction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KiSwapEvent  is  a  SynchronizationEvent. That is, it'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itializeEventMacro    which   has   the   following   mov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VENT.Header.Type  =  SynchronizationEvent". By checking pres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attributes  in the KeSwapProcessOrStack globals we find the KiSwa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 we  should  find  three  Ki*ListHead  pointers.  If  we 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wapProcessOrStack,  we  see  that  the  first  global used by it in 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wappingThread,    and    in    NT4   it   is   KiStackProtectTime.   2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wapProcessOrStack has only 5 globals, two of them we've already f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kernel  is  NT4  or XP we simply skip its first used global. The r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s   are   those   we're   searching   for:  KiStackInSwapListH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rocess[In/Out]SwapLis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thing to do is to find a KiStackInSwapListHead in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.   This   is   needed,  because  new  scheduler's  balmgr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ly  with  processes  and  threads  lists. We will us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tackInSwapListHead    is    always    processed    by   last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rocess[In/Out]SwapListHead  and KiStackInSwapListHead in KiInit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wapProcessOrStack.  If  we find a code that uses all three of tho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 close to each other (this is only in two places of the kernel 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   of   these   lists   -   KiInitSystem   -   and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wapProcessOrStack  branching)  we  take the last one and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tackInSwapLis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KiReadyQueu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eadyQueueIndex is used only by the KiScanReadyQueues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 KeBalanceSetManager.   So,  we  must  check  all  sub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BalanceSetManager.  For  every  function  it calls, we buil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s that are used by it. KiReadyQueueIndex uses these glob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Ready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Tick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ReadyQueue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iDispatcherReadyList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wo  data  offsets  for arguments to the RtlAssert call (only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  know    addresses   of   the   KeTickCount,   KiReadySummar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ispatcherReadyListHead,  and  we  assume that KiReadyQueueInde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ed  on  stack  (it's  value is only MOVed actually). This is enoug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anReadyQueues  candidate  must  have  4  globals on free builds and 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 (two  of them must be PUSHed), 3 of them must be alread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 check  for the KiReadyQueueIndex is this: its data value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(not in memory)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. PsActiveProcess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ress is not necessary for the new scheduler, but we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ince we're not going to hide only from k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ill  use the fact that crash dump file header format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NT  and  XP. Dump files header starts from "PAGEDUMP" sig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 have PsActiveProcessHead value stored at file offset +0x1C.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written by IoWriteCrashDump function. The write buffer is prepa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:  1st  IoWriteCrashDump  fills buffer memory with "PAGE", then "DU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 at  offset  +0x4.  After  a while PsActiveProcessHead is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+0x1C by the "mov dword ptr [reg32+1Ch], offset _PsActiveProcess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.  So,  our  algo  will  be  simple:  we enumerate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 in  the  ntoskrnl  and  find the "PAGE" constant. Then we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 is  a "mov [reg32+4], 'PMUD'" instruction nearby. If it is, w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e  "mov [reg32+1Ch], imm32" instruction in the next 10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we found this imm32, we check if it is a pointer and not a dat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alking all absolute pointers in the kerne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TATUS ProcessH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SPROCESSHIDDEN_CALLBACK IsProcess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engine  entry.  Must  be  called  at  PASSIVE_LEVEL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 the  user  callback  function  that  will  take a PEPROCES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 and will decide - should this process be hidden or not.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about hiding System (#8) proc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TATUS ShutdownPhi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 function. Note that it doesn't stop two patched system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  KeBalanceSetManager  and  the  KeSwapProcessOrStack).  Ther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ree their c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__stdcall *ISPROCESSHIDDEN_CALLBACK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ROCES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lied function that makes a main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may return one of the following stat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ent fine, schedu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ALREADY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run engine twice. Interact with your call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UNSUPPORTED_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S is not supported by the engine (2k3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3.2. poin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PASSIVE_LEVEL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NTOSKRNL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MAP_IMAGE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ADD_FUNCTION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COVERAG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CODE_REBUILDING_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you can see, it's possible to evade klister-like tools with no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just  a  few  kilobytes of code. So if Joanna has written a privat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detecting hidden processes that works on all NTs I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)  It's  funny  to  write  a  powerful hiding code for OS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 process  detector available to the public yet (I mean NT4 and 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that  "security  thru  obscurity"  private tool concept is a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, isn't it? Btw, 2k3 server support is yet to co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c0de, who helped me with ideas and bughu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bodi, who helped the "scheduler idea" to be bor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known heroes who made nt4 and w2k sources available to the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anna Rutkowska, for writing klis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engine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ate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anna Rutkowska. "Advanced Windows 2000 Rootkit De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blackhat.com/presentations/bh-usa-03/bh-us-03-rutkowski/bh-us-03-rutkowski-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90210. "A more stable way to find real KiService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rootkit.com/newsread.php?newsid=17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