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ервый столбец — исходная фраза на английском (возможно, неправильная).</w:t>
      </w:r>
    </w:p>
    <w:p>
      <w:pPr>
        <w:pStyle w:val="TextBody"/>
        <w:rPr/>
      </w:pPr>
      <w:r>
        <w:rPr/>
        <w:t>Второй столбец — что имеется в виду, на русском.</w:t>
      </w:r>
    </w:p>
    <w:p>
      <w:pPr>
        <w:pStyle w:val="TextBody"/>
        <w:rPr/>
      </w:pPr>
      <w:r>
        <w:rPr/>
        <w:t>Третий столбец — как это должно быть на английском, его нужно заполнить. Если исходная фраза правильная, оставить пустым.</w:t>
      </w:r>
    </w:p>
    <w:p>
      <w:pPr>
        <w:pStyle w:val="TextBody"/>
        <w:rPr/>
      </w:pPr>
      <w:r>
        <w:rPr/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5"/>
        <w:gridCol w:w="3075"/>
        <w:gridCol w:w="3180"/>
      </w:tblGrid>
      <w:tr>
        <w:trPr/>
        <w:tc>
          <w:tcPr>
            <w:tcW w:w="9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AddNewReco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nter new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вод новой запис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Please enter </w:t>
            </w:r>
            <w:r>
              <w:rPr>
                <w:b/>
              </w:rPr>
              <w:t>title</w:t>
            </w:r>
            <w:r>
              <w:rPr/>
              <w:t xml:space="preserve"> of record.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название</w:t>
            </w:r>
            <w:r>
              <w:rPr/>
              <w:t xml:space="preserve"> записи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Please enter </w:t>
            </w:r>
            <w:r>
              <w:rPr>
                <w:b/>
              </w:rPr>
              <w:t>text</w:t>
            </w:r>
            <w:r>
              <w:rPr/>
              <w:t xml:space="preserve"> of record.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текст</w:t>
            </w:r>
            <w:r>
              <w:rPr/>
              <w:t xml:space="preserve"> записи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ew record cannot adde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евозможно добавить новую запис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AppConfig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yTetra confi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стройка MyTetra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ai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сновные настро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isc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но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AppConfigPage_Mai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Data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иректория с данным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rash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иректория корзи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rash siz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мер корзи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b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б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aximum quantity of file in tras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аксимально возможное количесто файлов в корзин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fil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айлов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elect data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бор директории с данным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elect trash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бор директории корзи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Warnin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ним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he data directory not exists or not readable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иректория с данными либо не существует, либо недоступна для чтения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he trash directory not exists or not readable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иректория корзины либо не существует, либо недоступна для чтения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AppConfigPage_Misc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onfirm before cut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прашивать подтверждение перед вырезанием 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rint debug messages to conso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водить отладочные сообщения в консол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Config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Warnin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ним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For apply changes, programm has close. New changes actualise in next start programm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ля применения изменений программа будет закрыта. Новые изменения вступят в силу при следующем запуске программы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EditReco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Please enter </w:t>
            </w:r>
            <w:r>
              <w:rPr>
                <w:b/>
              </w:rPr>
              <w:t>title</w:t>
            </w:r>
            <w:r>
              <w:rPr/>
              <w:t xml:space="preserve"> of record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жалуйста, введите название записи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bookmarkStart w:id="0" w:name="DDE_LINK"/>
            <w:r>
              <w:rPr/>
              <w:t>Record fields cannot edit</w:t>
            </w:r>
            <w:bookmarkEnd w:id="0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ля записи не могут быть отредактирова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Edito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old text (Ctrl+B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лужирный (Ctrl+B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Italic text (Ctrl+I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урсив (Ctrl+I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Underline text (Ctrl+U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дчёркнутый (Ctrl+U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trl+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onospace text (Ctrl+T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оноширинный (Ctrl+T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trl+M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ode text (Ctrl+M). For format to code, please select paragraph(s)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д (Ctrl+M). Для форматирования текста в код необходимо целеком выбрать абзац(ы)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trl+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lear formatting to default (Ctrl+K). If select side string, clear symbols outline. If select paragrapf(s), clear all formatting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брос форматирования к стандартному (Ctrl+K). Если выбрана часть строки, очищается начертание. Если выбран абзац, очищается всё форматирование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Numeric lis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умерованный спис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arked lis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аркированный спис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Indent incre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величить отступ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Indent decre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меньшить отступ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trl+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lign at left (Ctrl+L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 левому краю (Ctrl+L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trl+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lign on center (Ctrl+E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 центру (Ctrl+E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trl+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lign at right (Ctrl+R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 правому краю (Ctrl+R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trl+J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lign to width (Ctrl+J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 ширине (Ctrl+J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trl+F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Find text (Ctrl+F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иск текста (Ctrl+F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onfigure edito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стройка редактор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how HTML cod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смотр HTML код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how formating symbol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казать символы форматирования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reate new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оздать новую таблиц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Remove row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далить стро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Remove column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далить столбец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dd row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 стро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dd column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 столбец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erge cell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бъединить яче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plit cel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делить ячей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earch resul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зультат поис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String </w:t>
            </w:r>
            <w:bookmarkStart w:id="1" w:name="DDE_LINK1"/>
            <w:r>
              <w:rPr/>
              <w:t>"</w:t>
            </w:r>
            <w:bookmarkEnd w:id="1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трока "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" not foun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" не найд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ppend rows to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ление строк в таблиц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ppend rows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личество стр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ppend columns to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ление столбцов в таблиц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ppend columns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личество столбцов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bookmarkStart w:id="2" w:name="DDE_LINK2"/>
            <w:r>
              <w:rPr/>
              <w:t>You must selected only single cell</w:t>
            </w:r>
            <w:bookmarkEnd w:id="2"/>
            <w:r>
              <w:rPr/>
              <w:t>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еобходимо выбрать только одну ячейку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EditorAddTableFor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reate new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оздание новой таблиц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Columns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личество столбцов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Rows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личество строк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Width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Ширина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%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EditorConfig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ditor confi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стройки редактор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Шрифт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isc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но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EditorConfigFon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Default 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сновной шрифт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onospace 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оноширинный шрифт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nable set font siz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станавливать размер шрифт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ode 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Шрифт для код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nable set indent siz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станавливать отступ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onospace button preferenc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стройка моноширинного шрифт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ode button preferenc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стройка шрифта для код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EditorConfigMisc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Indent ste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Шаг отступ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ix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точе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EditorContextMenu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Undo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Redo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втор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рез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op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пиров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as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elect Al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брать всё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EditorFind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atch &amp;c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 учётом регистр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</w:t>
            </w:r>
            <w:bookmarkStart w:id="3" w:name="DDE_LINK3"/>
            <w:r>
              <w:rPr/>
              <w:t>Whole words</w:t>
            </w:r>
            <w:bookmarkEnd w:id="3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Только слово целиком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earch &amp;backw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иск назад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Fin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йт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Find in tex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иск в текст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EditorSplitCellFor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plit cel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деление яче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Split by horisontal to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делить по горизонтали на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Split by vertical to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делить по вертикали на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FindScree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Fin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ис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ny w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Любое слов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ll word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е слов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eparate w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Только целые слов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ubstrin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дстро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Find in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скать в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it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зв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uthor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Автор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Ur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Url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ag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ex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Текст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an not start find proces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евозможно начать поис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lease checked one or more find fiel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верьте, включены ли поля, по которым надо проводить поиск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bookmarkStart w:id="4" w:name="DDE_LINK4"/>
            <w:r>
              <w:rPr/>
              <w:t>Too small query, try write at least one word.</w:t>
            </w:r>
            <w:bookmarkEnd w:id="4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лишком короткий запрос поиска. Необходимо написать хотя бы одно слово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earch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иск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FindTableWidge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it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зв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bo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пис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InfoFieldEnte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it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зв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uthor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Автор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Ur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Url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Tag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Текстовые м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MainWindow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Fi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айл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Print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чать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rint Preview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едварительный просмотр страниц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Export PDF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Экспорт в PDF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Qui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ход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Tool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нструмент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Find in ba&amp;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иск в баз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Preferenc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стро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Hel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прав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bout MyTetra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 программе MyTetra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bout Q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 фреймвёрке Qt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rint Docume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чать документ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</w:t>
            </w:r>
            <w:bookmarkStart w:id="5" w:name="DDE_LINK5"/>
            <w:r>
              <w:rPr/>
              <w:t>Restore window</w:t>
            </w:r>
            <w:bookmarkEnd w:id="5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казать ок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aξmize windo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вернуть ок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i∋mize windo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вернуть ок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MetaEdito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</w:rPr>
              <w:t>Url:</w:t>
            </w:r>
            <w:r>
              <w:rPr/>
              <w:t xml:space="preserve">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b/>
              </w:rPr>
              <w:t>Tags:</w:t>
            </w:r>
            <w:r>
              <w:rPr/>
              <w:t xml:space="preserve">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PrintPreview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yTetra - Print Previe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yTetra — Предпросмотр печат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Print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чать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age Setup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стройка страницы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Zoom I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велич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Zoom O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меньш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Clo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кры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QObjec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lo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кры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RecordTableScree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dd ne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dd new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 новую запис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dd new befor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 перед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dd new record before selected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 новую запись перед выбранной записью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dd new afte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 посл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dd new record after selected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 новую запись после выбранной запис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dit property (name, author, tags...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дактировать свойства (название, автор, текстовые метки...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dit record property (name, author, tags...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дактировать свойства записи (название, автор, текстовые метки...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Dele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дал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Delete record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далить запись (записи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C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рез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ut record(s)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резать запись (записи) в буфер об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Cop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пиров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opy record(s)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пировать запись (записи) в буфер об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Pas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aste record(s) from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ить запись (записи) из буфера обмена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Move U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местить вверх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ove record u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bookmarkStart w:id="6" w:name="DDE_LINK6"/>
            <w:r>
              <w:rPr/>
              <w:t>Передвинуть</w:t>
            </w:r>
            <w:bookmarkEnd w:id="6"/>
            <w:r>
              <w:rPr/>
              <w:t xml:space="preserve"> запись вверх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&amp;Move Dow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реместить вниз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ove record dow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редвинуть запись вниз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Find in b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йти в баз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TreeScree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xpand all subbranch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вернуть все под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ollapse all subbranch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вернуть все под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ove up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реместить ветку вверх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Move down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реместить ветку вниз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Insert new sub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 подвет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Insert new subbranch into selected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 подветку к выделенной ветк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Insert new sibling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Добавить одноуровневую ветку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Insert new sibling branch after selected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бавить ветку на этот же уровень вложения после выделенной 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dit branch nam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дактировать название 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dit name of selected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едактировать название выделенной 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Delete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далить вет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Delete selected branch and all subbranch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далить выделенную ветку и все её под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ut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резать вет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ut branch and all subbranches, with copy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резать выделенную ветку и все её подветки, и скопировать их в буфер об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opy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пировать вет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opy branch and all subbranches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копировать ветку и все её подветки в буфер об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aste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ить вет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aste sibling branch after selecte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ить одноуровневую ветку из буфера обмена после выделенной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aste branch as sub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ить ветку как подвет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aste branch as subbranch for selecte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ить ветку из буфера обмена как подветку для выбранной 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Unavailable actio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еизвестное действ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You select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 вас выделе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ranches. Please select one branch for moving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етки. Для перемещения выберите, пожалуйста, одну ветку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ranches. Please select one branch for insert branch enabled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етки. Выделите одну ветку, чтобы была доступна операция вставки ветки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Insert new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авка новой 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ranch name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звание ветки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Subbranch name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звание подветки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branches. Please select one branch for edit name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етки. Для редактирования имени ветки, выберите, пожалуйста, одну ветку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Delete branch(e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даление ветки (веток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Are you sure to delete branch(es)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 уверены, что хотите удалить ветку (ветки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nd it subbranches?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 все подветки?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Dele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дал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Are you sure to cut branch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 уверены, что хотите вырезать вет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рез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lease select one branch for copy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ыберите, пожалуйста, одну ветку для копирования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bookmarkStart w:id="7" w:name="DDE_LINK7"/>
            <w:r>
              <w:rPr/>
              <w:t>Group of info</w:t>
            </w:r>
            <w:bookmarkEnd w:id="7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руппы информаци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Rename m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реименуй меня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XmlTre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Erro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шиб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Cannot read file %1: %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евозможно прочитать файл %1: %2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bookmarkStart w:id="8" w:name="DDE_LINK8"/>
            <w:r>
              <w:rPr/>
              <w:t>Error convert to DOM dataform</w:t>
            </w:r>
            <w:bookmarkEnd w:id="8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шибка при конвертировании данных в DOM представле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Parse error at line %1, column %2: %3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шибка парсера на строке %1, в позиции %2: %3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DejaVu Sans" w:cs="DejaVu Sans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1:38Z</dcterms:created>
  <dc:creator/>
  <dc:description/>
  <dc:language>en-US</dc:language>
  <cp:lastModifiedBy/>
  <dcterms:modified xsi:type="dcterms:W3CDTF">2010-11-18T17:18:24Z</dcterms:modified>
  <cp:revision>11</cp:revision>
  <dc:subject/>
  <dc:title/>
</cp:coreProperties>
</file>