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SS32 32 Bit Assembler V 2.5           written by Dieter Pawelcza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struction Manu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7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fining Code, Data and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ressing Data, Defining Label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-processor, Macros a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OV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D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bugging and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rst Steps In Assembler With Flat and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asic Information For Protected 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re Protected Mode Programming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-Process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riting A D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 short chapter on OV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acr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nother protected mod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 Pass3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- Messages from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1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2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3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- Copyright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-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 - Other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- RTL and Exam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- Pro32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valid for Pass32 Version 2.5 and Pass32 Version 3.0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0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PASS32 Assembler! PASS32 was crea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for the assembler was on the one hand to create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for the Pro32 Dos Extender. On the other hand, I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assembler. I don't like complicated linking an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r extern variables. I am used to write code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the idea of this assembler. The assembler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code, but standalone executable code. You can, of cours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 into the code or include from oth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is a combination of Assembler and Linker.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ogramming the Dos Extender Pro32 is link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is a two pass assembler with about 1000 lin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er second on a 80486 DX-4-10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supports 4 memory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NY for regular 16 bit DO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LAT for 32 bit protected mode files (fully compatible with Pro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for a PASS32 Version of 32 bit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VL for a PASS32 Version of 32 bit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fortable program development the assembler has a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function, which allows to set break points, to trace thr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view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introduce all methods of the assembler with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I want to explain some methods of 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is divid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 : Overview of PASS32 directives, Arguments, shor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 : Protected Mode and DPMI Programming demon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know about assembler, the fastest way is to read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ss32 manual. This part is an overview of the assembl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 provides detailed information on protected mode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files are stored in severa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N\         binaries like PASS32.EXE, PRO32.EXE, PRO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\         include files, assembler modules for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\         documentation PASS32.DOC, PASS32.TXT, PRO32.DO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MO\        example files - introduc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S32\      source files for the 32 bit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PH\       example files for VES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\         example files of the Pro32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dd the \BIN\ directory to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.TXT is a short reference guide on the assemblers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Pass32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                   **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**                    **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**  *****     ** ***  ****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       **     ***    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******     **     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**   **     **     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     ***** **  ****     ***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fining Code, Data and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ressing Data, Defining Label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-processor, Macros a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OV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D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bugging and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. Defining Code, Data and Memory Model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supports two main memory models: The Dos compatibl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which is used for .COM executables and the Pro3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memory model. The TINY model is restricted to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for code, data and stack. The FLAT memory model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4 Gigabytes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.COM files is useful, if you like to cre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ed code (file transfer, file filters etc). The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is used for working with a great amount of data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raphic oriented system. It is the decision betwee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between 16 and 32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memory model with the .MODEL directiv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this directive! This directive defines the seg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(USE16 or ZS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e TINY model:              Defining the FLAT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TINY                           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ͻ  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P  0000h - 00ffh             �    � PSP 00000000h - 000000ff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͹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Program 0100h             �    � Main Program    00000100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CODE                          �    � .C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͹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Program predefined Data   �    � Main Program predefined Da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DATA                          �    � .DAT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͹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Program undefined Data    �    � Main Program undefin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DATA?                         �    � .DATA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͹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P and STACK                 �    � HEA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ͼ   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egment Size 64K                Total Segment Size 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MODEL directive provide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sets compiler range checking for the module size down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sets the default code segment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: 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, OVL, DLL, WIN32: US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code attribute directly by using the .USE16 or .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. Basically you don't need this and you should use the 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instead. You may need it, when you want to program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at enables 32 bit protected mode and changes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, e.g. a dos exte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from the figure, there are different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efined data - at the end of the .EXE /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defined data - valu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 data - par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beginning of data with the .DATA, .DATA? or .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     The following definitions are part of the "data 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s and Initializes a data storag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?    The following definitions are no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storage is allocated, but of cours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ST    The following definitions will be plac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A .CONST directive at the begin of an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first bytes of the code to be data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ATA and the .CONST directive differ i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orage and in the usage of the data. The syntax i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the same. You can place constant variabl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the cod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H1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variable is usually accessed via the CS selector; mov H1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ill become mov CS:h1,AX. To avoid a general exception (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ccess with CS) you must use a segment override, for example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ter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lear source code you should use constant data as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t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definition is done by defining an identifier (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rage size directive (size of variable type) and the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offers the following storage siz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1 byte   allocates one by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   2 bytes  allocates one wor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4 bytes  allocates a double wor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, DP   6 bytes  allocates a 32-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   8 bytes  allocates a quadwor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  10 bytes  allocates a ten byt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oating point constants there are four mor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  4 bytes  allocates storage for a singl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   8 bytes  allocates storage for a doubl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, RE  10 bytes  allocates storage for a comp (extended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rective/label/procedure name is treated not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ize data you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AME ]  DB | DW | DD | DF | DP | DQ | DT  expression {,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ize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AME ]  RS | RD | RE | RC floating-point-constant {,floating-point-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ression might consist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xadecimal : denoted with an h following the number, eg.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gin with one of the digits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ctal       : denoted with an o suffix, eg. 012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inary      : denoted with a b at the end of the number, eg. 01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cimal     : this is the standard notation, eg.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aracters  : a character is presented by its ascii code, eg. 'A'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haracters are stored as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YOU' = 59h,4fh,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unary) -  : changes the sign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+          : adds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          : multiplies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          : divides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%          : gives the remainder of an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 )        : marks an expression for priorit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 ]        : marks an expression as a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       : logical AND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        : logical OR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OR        : logical XOR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(unary): logical NOT (inversion)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      : size of a data type (DB = 1, DW = 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PTR   : to address a single byt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PTR   : to address a word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WORD PTR  : to address a double word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WORD PTR  : to address a 32-bit far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WORD PTR  : to address a quad word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BYTE PTR  : to address a ten byt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.CONST data expression, you can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SET     : to get the address of a label / procedure /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dat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Var      DB   01000b OR 01b OR 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ow      DB   0,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Var      DW   0EF7Ah AND 0111001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ow      DW   10+2*20,20+2*20,30+2*20,48*8,48*16,128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Var     DD   0000100h+SIZE ByteRow*11+SIZE By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Number    DT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g         DB  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     DW  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mark is a special expression,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known and unimportant! You can not use the question mar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 10*?,? or 01b (wrong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mark is the only allowed expression for undefin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sult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Vector DD  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Result  R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DResult    DT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ating point constant can be defined with RS, RD, RE or 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is the identifier for a single floating point number (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digits [.digits] [e +|-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or the floating point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Single     1.5E-45    ...    3.4E+38          7-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Double     5.0E-324   ...    1.7E+308         15-1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, RE Comp       3.4E-4932  ...    1.1E+4932        19-20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for floating poin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    RS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Row   RS    3.7E-8, 19.2145, 18.125E+12, 29.111, 7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 RD    1.999E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Row   RD    1.77125, 1.998192, 0.25E-38, 0.125E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       RC    -1.999e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w     RE    0.999999999E-22,33344556E+88,9123456E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P duplicate directive creates a list of a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AME ]  DB | DW | DD | DF | DP | DQ | DT  field-count DUP 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AME ]  RS | RD | RE | RC field-count DUP (floating-point-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or floating-point-constant is duplicated field-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Array RS 1000 DUP(0.1)        ; 1000 times the constan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Filed   DB 1024 DUP(0)          ; 1k bytes with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Buffer DB 256*1024 DUP(?)         ; 256K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ere's no recursive usage of DUP, instead of DB 256 DUP(1024 DUP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B 256*1024 DUP(?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data identifiers are treated as local inside a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you can access only data identifiers, which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odule; and, in different modules, you can use the sam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dentifi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data defined inside another module,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is variable. There are basically two ways of expor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.PUBLIC directive inside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id     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UBLIC publicid   DB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publicid can now be accessed from other modul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 before the .DATA directive to make all data identifiers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UBLIC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ublic      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ublic2          DB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thod needs a change to the module file. This migh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as the identifiers made public will always be exported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ce a module to export a data identifier (which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) with the .EXTERN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A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id     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UBLIC publicid   DB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B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MODULEA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TERN privateid           ; now publicid and privateid can be ac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EXTERN directive, the identifier must be known, this me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ust be inclu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e .EXTERN directive actually copies the information of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ata identifier into the public data area. For this reason, 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the identifier twice and needs more memory tha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ERN is ignored, if the data identifier is already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ERN can also be used with lab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ALIGN directive forces the assembler to align data or cod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segment the directive is used. Note, that Pass32 V2.0 igno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LIGN directive outside any segment (for example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ALIGN you can enable alignment inside a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ta identifier begins at an offset divisible by 2 (TINY) or 4 (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memory model. If you need a complete block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.BLOCK and .NOBLOCK directive. Between .BLOCK and .N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identifier follows the other without a gap.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lignment for the first item, but not certain for the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OALIGN directive disables data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he data alignment by a cardinal number of 2,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LIGN                ; same as .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Byte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Word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DWord       dd      01234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trings        db 'INPUT ','OUTPUT','LIST  ','RUN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'NEW   ','OPEN  ','CLOSE ','CLE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tringEnd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tringElements db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Bytes       db 0,0,1,1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.ALIGN inside the code segment, Pass32 will insert as many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until the next instruction is aligned. Note, .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 effect on the code segment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defines one global variable identifier for the TINY and tw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dentifier for the FLAT memory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ATA (DW) OFFSET of the first free data address of the progra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to the last .DATA? identifier +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S    (DW) current cod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ATA (DD) OFFSET of the first free data address of the progra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to the last .DATA? identifier +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IZE  (DD) points to CS:[0Ah] of the protected mode PSP =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memory for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S    (DD) current cod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ame any variable identifier with one of these name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riable or constant identifier replaces the actual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variable instead of it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WordValue           ; 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[OFFSET WordValue]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dentifier returns the address of a label,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ress different elements of a variable identif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PTR identifier. For example, if you want to make a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PtrVar  DF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WORD PTR FarPtrVar+4,AX        ; AX and FarPtrVar different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WORD PTR FarPtrVar,EDI        ; EDI and FarPtrVar different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arPtrVar                     ; FarPtrVar is expected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load or store with a different type of vari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ByteVar                     ; illegal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the PTR identifier if you want to avoid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BYTE PTR Byte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, if you use aligned data, you can not be sure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a byte or word identifier contain! You should not use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aligned data storage uses a minimum of 2,4,8 or 16 byt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 than the defined one! For example it would be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f you'd store a double word value into AlignedByt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four bytes had been reserved! The SIZE identifi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ount of 4 for the aligned byte, word or dword identifier and 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far pointer and a quad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data anywhere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X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Y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Print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PrintY,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AxIs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Zero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Zero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emory for the data identifier is al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de. As constant data defined with the .CONST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directly in the code segment, you can not define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ST directive anywhere in the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1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2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ummy1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ummy2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cedure Dummy is called, the first 8 bytes conta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 the behaviour of the procedure is unknown... You can place .CO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at the end of a procedure (after the RET instru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procedures. Or you can use the .CONST directiv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stru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New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ewi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0EAh                   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8OFFS DD ?             ; FAR JUMP TO OL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8SEL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NewIn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InitNe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                    ; get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:OLD8OFFS,edx        ; stroe ol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:OLD8SEL,cx          ; .CONST data needs DS Pre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InitNe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t makes no difference whether a variable is declared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s usage. Immediate memory access, eg. mov [0],01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ByteVar,0 etc must use an argument override if th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IsZero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Zero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Zero is not defined when assembling the immediate mo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therefore doesn't know what type AxIsZero will b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gument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yte ptr AxIsZero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Zero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Zero db      ?        ; AxIsZero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IsZero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should define data before using it. This make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 Addressing Data, Defining Labels and Procedure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32 supports the 32 bit address modes of the 80386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. You should use square brackets to address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models 16 and 32 bit addressing is allowed.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, that the extended registers do not override 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not address offsets above 0ffff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16 bit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bytevar+bx+di             ; you can leave square brack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[bx+di]                   ; you must use squar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word ptr [bytevar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es:[WordVar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square bracket out, if the first item makes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ddressing form. If the first item is a register, the assemb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register, .eg:  mov ax,bx+di makes mov ax,bx and +d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16 bit address modes in protected mode programs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, that the base address is below 64K! This might happ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like to index a variable with the SI regis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de exceeds 64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[ByteVar+SI]    ; forces an error, when the offset of Byt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is above 0ffff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32 bit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es:[eax+ec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dword ptr bytevar+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[esp+8]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[eax+edi*8+011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word ptr [eax+edx*2]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extended register as base and index register.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for the index register must be 2,4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gment override should be placed before the square brackets /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or a variable identifier refer to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value direct into a register don't use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01111b and 47h or 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cx,4*1000h + 2*0100h +8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as well allows to load character or string values in a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'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'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TASM convention, the string is stored in the regis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stored in memory; so you can use this method to sca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'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di,OFFSET Paramet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[edi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ok_is_CO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Sca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culate str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'a'-'A'        ; al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dx,'HEY!'+'   '  ; edx = 'he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re part of the program code. They define the beginning of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ess of a procedure, the entry point of the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INY model a label is a 16 bit offset,  in the FLAT model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32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bel is defined by a colon at the end of the name.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gin with a digit 0..9. It can consist of letters A-Z,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0-9, special characters as _@#.,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UBLIC 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:[ecx*2+0b800h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[label | procedure] defines the entry point of a progra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any assembler source will start at the first 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r at the first .CONST entry. The start label /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before the E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PUBLIC directive defines a label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re always treated as local in the procedu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ame label name in differen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label globally, for example if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procedure into a specific offset in another procedur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is Label as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directive .PUBLIC the instruction jmp Exit w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You can't use a labelname more than once inside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use the same labelname for different global label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se the name of a public label for a local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op:        ; wrong,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op:        ; right,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       ; wrong, 'Exit' already defined as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.EXTERN directive to make a label publi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ER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Pass32 will make the first label which is found public!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he .PUBLIC method, as it is not ambigu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procedure with the PROC directive. With PROC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ributes of a procedure are defined. The procedur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, FAR and STAR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using the PROC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                 ;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the same definition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 N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 NEA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should end with the ENDP directive. This directiv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n combination with code optim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gain two ways of using the ENDP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Main                  ;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can have three attributes: NEAR, FAR o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all procedures of the main program are NEAR proced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all procedures share the same code segment. A FA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outside the main code segment. If you use a D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of the DLL are resident in another code segment: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cedures in the DLL are defined as FA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is the default attribute for TINY or FLAT model procedur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force the assembler to generate a near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r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procedures must be defined before they can be called.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r procedure and you want a forward referenc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.FAR. All procedure calls are now treated as far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ar procedure has a forward definition. If you don't wa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be treated like that, you can disable the function by .NO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START produces an implicit call to this proced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gram (before the start label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DOSX.INC uses such a procedure type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interrupt handler, to create extend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with the attribute start must be defined as a nea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START is not valid in the DLL / OVL model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, Pass32 generates a warning message, that thes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lled implicitely by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variable type as a jump target. The variable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6 bit offset = WORD PTR (TINY only), a 16:16 pointer = DWORD PTR (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, a 32 bit offset = DWORD PTR (FLAT ONLY) and a 16:32 pointer =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(FLA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alternative procedures and you want to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to access them, this c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utPixel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VGAPutPixe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VGA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SVGAPutPixe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SVGA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ax,offset VGA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GraphPutPixel,eax      ; initialize one of th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raph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raph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TART                        ; define START a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jumps or jumps to a forward reference can be opti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 directive, if the target is in the next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instructions you must explicitly distinguish between 32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instruction can be used with the CX and ECX register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uses loop with the CX register, as this is in most ca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(small loops). To use the ECX register you must use the (pseu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loo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@loop             ; repeat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cx,0b80000h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fs:[ecx],al        ; from b80100 to b8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@@loop            ; repeat 100h times (low word part of 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cx,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fs:[ecx*4+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d extloop           ; repeat 65536 times (E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 immediate instruction can push a 16 bit or a 32 bit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again the suffix 'D' to distinguish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1234h                  ; pushes an immediate of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1234h                  ; pushes an immediate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the FLA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12345678h              ; pushes an immediate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the FLA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you'll get an error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w 1234h                 ; pushes an immediate of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d 12345678h             ; pushes an immediate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ss32 always creates the push instructio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: In Tiny a 16 bit push, in FLAT a 32 bit push,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 (or to use the operand size model independend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'W' for 16 bit and 'D' fo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XZ and JECXZ instructions already show their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. Pre-processor, Macros and Conditional Assembly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efine a variable for values and text strings with the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if we want a special colour design for our program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QU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Color         .EQU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FrameColor  .EQU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Color       .EQU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Color        .EQU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ier to change the .EQU command at the beginning of ou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hanging all colour attributes in the source, .eg mov al,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QU command is a pre-processor command. Actually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Color' are replaced by the text string '0'. You can no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th this! You can not store to BackColor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like: mov BackColor,1  ===&gt;  mov 0,1 (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.EQU directive forces a string replacement you can ev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Mesg         .EQU   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e HelloMesg is no variable and has no offset!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a dat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db      Hello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replace instructions with the .EQU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gs         .EQU xor eax,eax//xor ecx,ecx//xor ebx,ebx//xor ed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/ in the replacement is understood a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the name can be 40 characters long and the replaceme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e total number of .EQU replacements is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clare multiple .EQU replcaements with the .TYP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TYPE directive can be used to declare an enumeration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YPE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TYPE definition assigns the strings RED the value 0, G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 and BLUE the value 2. Basically .TYPE generates .EQU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ger expressions. For every item, the valu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valu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YPE (Red=1, Green, Blue=4, Black=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e result would be: RED = 1, GREEN = 2, BLUE = 4, BLACK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processor generates the source code for the assembl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included. The pre-processor actually understands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QU       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CU       : target for uncommercial use only  - Dos Exten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B        : no break function - Dos Exten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M        : no message - Dos Exten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SX      : select dos extender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MART     :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MARTn    :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TERFACE : interface part of a DLL /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   : include anoth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DIR: additional directory for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RO     : defini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YPE      ; multiple .EQU definitions for enum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QU identifiers are all replaced, when the regular assembly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define with the .EQU directive in a conditional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INCLUDE directive you can include anoth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ssembler includes the same file only once.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for the assembler, if the name and extension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with the correc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 E:\PASS32\INC\DPMI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ASM is added if the name is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path, the file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a parallel directory of the PASS32.EXE directory called \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assembler is located in the \BIN directory, 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\IN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n alternative directory for includ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DIR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DIR C:\TEST\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ass32 will search in this directory before search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So Pass32 will look in the current directory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defined with .INCLUD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o C/C++, any model is included only once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a module is already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werful tool of the preprocessor is the .MACRO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is a storage for assembler commands, which can be u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de. A macro is a kind of subroutine. But in the oppos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fined with PROC, the code inside a macro definition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to your code. The best way to explain the macro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RO Exit(Ex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e macro in your code can b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be expanded by the preprocessor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we use the macro Exit in our code, these thre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anded. We can see, that the parameter Exitcode is repla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We could use for example Exit(Ah) and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ah / mov ah,4ch / int 21h - parameters are similar to an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textual replacements, but they are only vali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of a macro generally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name [ ( parameter [,parameter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 [ name ] | ENDMACRO [ 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d a macro with ENDM or END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learned, when a macro occurs in your source,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 definition contents. This can cause problems, when you a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, or data storages in your macro, because all label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will have the same name. We need the .LOCAL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label locally inside a macro.The .LOCAL directive simply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mbol name by an '@' following a macro specific hex number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, that every label / data definition has an individ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uses the .LOCAL directive to define a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RO WRITE(strin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string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CAL 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l,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short .LOCAL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display string char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.LOCAL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CAL 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g db 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offset 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cal only extends the label name, we must use the direc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fer 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nest macros in the definition, but you can use a macr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ros, when the macro is already known to Pass32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in total is limited to 256 macros, the number of word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to 256. As macros are expanded by the preprocesso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cros does not influenze the amount of memory for the ma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a macro definition doesn't produce code, even,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side your code segment. Therefore, you won't get an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 don't use the macro, if the macro definition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is the error report: Pass32 dosen't rememb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the assembler pass, so it can't display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If a macro contains an error, Pass32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 Macro: &lt;name&gt; : 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est if a module is included, you can use the .IFM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FM directive is a part of the .I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F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  expression   ; tests an expression for unequa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M  modul.asm    ; tests if a modu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PM              ; tests if the target is a protected m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MODEL TINY|FLAT|WIN32|WIN32 CONSOSLE|WIN32 DLL|DLL|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tests for which target platfor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i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S  expr         ; tests, if expr is a str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E  expr1,epxr2  ; tests, if expr1 is equal to expr2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 expr         ; tests, if expr is a regist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..DH, AX..SI, EAX..ESI, CS..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 R8 expr      ; tests, if expr is an 8 bit register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 R16 expr     ; tests, if expr is a 16 bit register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 R32 expr     ; tests, if expr is a 32 bit register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LSE              ; alternativ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DIF             ; 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hese directives are especially designed for the usag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.IF directives (except .IFPM) can be used in the opposite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NOT   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NOT R16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E NOT      expr1,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IFPM you can create modules for real and protected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sure that a module is only used for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Modul Only for Re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RR       ;for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F directive tests if an expression is unequal to zero.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able is defined, if an .EQU definition has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NOT Vide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Buffer     DB 256*102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L_ERROR    .EQU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NOT OV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rin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IFS, .IFR and .IFE, you can write multiply functi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or a multiple write string macro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RO SWriteL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CAL mesg D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OFFSET .LOCAL mesg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F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di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di,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stem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macro can be called with three different types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g db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ax,offset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iteln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iteln(me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iteln('Hello,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library SYSTEM.MAC has already included this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riteL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4. The OVL model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L model is a model defined for protected mode use. The idea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ocedure can share the same memory; at run time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river functions to adapt the software to the give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dea of course is nearly unimportant: If you can us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procedures don't need to share memory. The second idea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o access several music boards, graphic adapters etc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fferent optimized OVLs to your code. You can set-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only the best fitting OVL is loa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L model of the Pass32 is very simple. The OVL code is load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 the code and data segment. Usually somewhere i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256 byte long interface tells the assembler at run ti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outines ar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yntax of an OV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RG   50000h                 ; OVL start address i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FirstOVLProcedure     OFFSET      Ov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SecondOVLProcedure    OFFSET      OvlPr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g  db  'OVERLAY loa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Proc1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offset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Proc1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Proc2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Proc2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TERFACE directive is the start of the 256 byte long OV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ORG directive defines the address where the overlay is 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 directive defines a public procedure. This identifier is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led from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dentifier makes a connection between the OVL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procedure identifier. The names could be the s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 OVL, you include the OVL source interface part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OVL size, the 256 byte long interface wi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which uses the OVL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TSTOV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lname      db    'TSTOVL.OV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i,offset tstovl        ; OFFSET TO DATA BUFFER TST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offset ovlname       ; OFFSE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itovl                 ; to initialise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adovl                 ; to load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irstOVLProcedure       ; use the OVL procedur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condOVL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procedure is part of the OVLSYS.INC file,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32 assembler. If any overlay module is included,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cluded. You must make sure that the OV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procedure will set the carry flag, if the OVL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. You can define an identifier called OVL_ERROR, the loadov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terminate the program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_ERROR         .EQU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L interface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- 03   loadoffset - address of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- 1F   reserved for future applications, can be used for copyr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23   offset of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25   selector of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 FE   pointers of the second to 37t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procedure does the following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the interface and determine the loa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 the pointer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ovl procedure simply initialises all procedure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return. You should run this procedure on all overl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cedures share the same memory, you should use the first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 procedure, which tells the program which overlay is lo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5. The DLL model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model is a model defined for protected mode use only. It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ar to the OVL model, but far more effective. A DLL i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several procedures, which can be load at ru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 part of the program code segment; a DLL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heap memo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ingle procedures of a DLL and you can write who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LL to use the memory more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a program which needs for example 8 MByt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ake sure that your program can even run if only 3 or 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 available, you can split your program in different D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lobal data area. If the computer offers enough memo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ad all DLLs at the beginning. If not, it can for example h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LL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a DLL is usually stored in real memory, if enough re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LL again consists of a 256 byte long interface and its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ntry of the DLL is usually at the offset 00000100h. The firs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represent the 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20h bytes are reserved for the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2    DS : Value of the DLL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2    ES : Vide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2    FS : Zer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2         Real Mode File Buff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2         Real Mode File Buffer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4         DLL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    4         DLL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2    CS : Value of the DLL Co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4         DLL Linear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2    DS : Value of the Main Program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     6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those data in the DLL via CS. Note that when the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sually DS is the data descriptor of the mai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ither use this descriptor to access global data,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and load the DLL data descriptor from CS: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,word ptr CS:[0]         ; set DLL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yntax of a DL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DLLProcedure      OFFSET      DL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FirstDLLProcedure     OFFSET      DL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SecondDLLProcedure    OFFSET      DLLPr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Main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DL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roc1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s,word ptr CS:[0]         ; set DLL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offset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roc1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roc2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roc2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TERFACE directive is the start of the 256 byte long 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 directive defines a public procedure. This identifier is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led from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dentifier makes a connection between the original D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ublic procedure identifier. The names can be the sam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 DLL is the same as the use of an overlay: you include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art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DLL size, the 256 byte long interface wi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which uses the DLL example from abov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TSTDL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name      db    'TSTDLL.DL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i,offset tstdll        ; OFFSET TO DATA BUFFER T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offset dllname       ; OFFSE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itDLL                 ; to initialise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adDLL                 ; to load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LLMAIN                 ; use a DLL procedur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condDLL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irstDLL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i,offset tstdll        ; OFFSET TO DATA BUFFER T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reeDLL                 ; to free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LoadDLL, InitDLL and FreeDLL are part of the DLLSYS.IN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art of the Pass32 assembler. If any DLL interfac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s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e DLL is loaded or at least initialis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D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procedure will set the carry flag, if the DLL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You can define an identifier called DLL_ERROR and the load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terminate the program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_ERROR         .EQU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interface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- 1F   reserved for the data structu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23   offset of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25   selector of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 FE   pointers of the second to 37t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for the LoadDLL procedure is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terminated filename string in the EDI regist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the offset to the interface structure in the ESI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structure has always the same name a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source file without extension. If your DLL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STDLL, the interface structure has the name TST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e LoadDLL procedure will search in the current directo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for the D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DLL and the FreeDLL procedure both need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od at assembler you can use or even modify the DLLSY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LSYS.INC file to create your own DLL/OV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6. Debugging and Code Optimization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lready wrote your first 32 bit program, you'll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bugging in protected mode is hard. The Turbo Debug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, Inc. for example hangs when the processo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the Pro32 Dos Extend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, so we need a special method for th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method is to include the debugger in your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exactly,  what the .DEBUG directiv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e-processor discovers a .DEBUG directive, he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INC (TINY) or the DEBUG32.INC (FLAT/DLL(OVL) modul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Every instruction which is debugged is extended to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bugInfo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bu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nstr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6 bit debugger (DEBUG.INC) is a only small utility,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ll registers, segment registers and flags. The debugg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 keystroke  before the next instruction is executed. You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rocess by [CRTL]+C and return to 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are so many 16 bit real mode debugger I had no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debugger (DEBUG32.INC) offers a lot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 Execute next instruction. The program is execut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ed instru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Run until the next debugged RET/RETF instru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TURN]    Run until the next debugged JMP/CALL (INC/DEC) instru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CK SPC]   Run until the breakpoi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Display Hexdump at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       Display Hexdump at 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Display Hexdump at [E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       Display Hexdump at [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      Display Hexdump at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Display Hexdump at 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        To display hexdump every time 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hexdump beyond the MEMSIZE offset produces 0ff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an exception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a] to alter the value of the E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b] to alter the value of the E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c] to alter the value of the E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d] to alter the value of the E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e] to alter the value of the ED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f] to alter the value of the E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tering a register value might forc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register is used as index or b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enter a new hex value. Th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register is the displayed value. I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EAX = 12345678h, and you alte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digits to zero, the result is 00345678h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during the input restores the old value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nished either with [RETURN] or when all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entered. During the input only the keys 0..9, a.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.F, [ESC],[BCK SPC],[RETURN]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s up]    decrement hexdump address by 1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s dwn]   increment hexdump address by 1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     decrement hexdump address by 1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dwn]     increment hexdump address by 1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       to display program's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TL]+[C]  to abort th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TL]+[B]  to set a breakpoint at the follow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nly one breakpoint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eakpoint is marked by an '*' before the debu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runs with [ESC],[RETURN] or [BCK SPC], you c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debugged instruction' is an instruction between the .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ODEBU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.DEBUG and the .NODEBUG directive you can go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program. If you want to set a breakpoint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you can set the .DEBUG here; either arou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r around a group, a proced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lly debug a source file you can use the option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supports video mode swapping. If the program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for example in graphics mode, you can enable video mode swa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debugvideo identifier with the .EQU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video     .EQU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display the source code of my program during debu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DLOADS.INC is able to load the debu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ISPLAYSDEBUGSOURCE loads and shows the debu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 file name with the extension .DMP) at the offset address in 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MM or -DMP option produces a debug file with the extension .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whole source code (including all submodule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address for every line. The output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: ;Pass32 DEBUG FILE (c) 1996 by 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:   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C:  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C:        HelloMesg        db      'Hello,World'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1A:   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:  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:        mov dx,OFFSET HelloMesg  ; offset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3:        mov ah,9                 ; print string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5:        int 21h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7:        mov ah,4ch               ; terminat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9:        int 21h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B:   END START                     ; marks the entry proced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8 bytes of a line contain the hexadecimal offse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ffset information is analysed by DLOAD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of the -MM option and the -D option (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BUG directive) automatically adds DLOADS.INC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realizes the presents of DLOADS.INC and display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e debug source file. (The debug sourc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when the first instruction is debug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r example to debug the DISPLAY example (see part 2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 with the command: Pass32 DISPLAY -mm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ADS.INC loads the whole debug source file into a buffer.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56 Kbytes in size. If your debug source file is above 256 KBy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ter the buffer in DLOADS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FILEBUFFER   DB 256*1024 DUP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debugger as well in DLL or 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the source code is enabled in combination with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you must make sure that the main program allocate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lay will need about 260 KBytes more heap memor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for example debugging the OVLTEST demo (see part 2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the overlay TESTOVL with the debu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testovl -ovl -d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ovltest -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debugging an DLL sourc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of the internal debugger is of course, th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debugger, or alter the give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lter the debugger, you should save DEBUG32.IN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ame and alter this file. To use this special debug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.DEBUGFIL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BUG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BUG32.INC / DEBUG.INC the filename (standard extension 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as debugger. The debug module is appended when a .DEBU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option -D is used (.DEBUGFILE itself does not append, bu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module). Your debugger procedure must be called DEBUGPROC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all registers and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n external debugger (for example the Pro32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B32.EXE), you should assemble with the -MM or -DMP option.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is then able to load the debug file, and display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a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ogram is producing an exception, you ca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CORE directive. The program displays the exception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contents of the code+data  segment und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.C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nalyse the core file with a disassembler (for example DISS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ger (for example PRODB32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egment attribute is 32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ssembler Diss32 Version 2.1 is part of the Pass32 Assemb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nearly all Pass32 instructions, and can be helpful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larger core, if you want to examine the heap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ith .CORE size. The Size should be a decimal value and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size in Kbytes. Make sure that the core size is equal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mory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-C option to enable the core dump func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E:size option you can alter the size of the core (See ProS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in general information of the assembled program, we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: We assemble with the -M option. A map file shows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d been created during the assembling. A typical map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( eg. HELLO1.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32 MAP FILE (c) 1996 by 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:HELLO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HELLO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YPE DOS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POINT :000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TYPE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 LABEL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TYPE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C  DATA       HELLO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ive .SMART, .SMART1, .SMART2, .SMART3 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-o, -os, -or, -oj, you can enable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ptimization covers two main aspects: opti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optimization of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mizations are always done: For example if you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AX register, the faster and shorter (E)AX instruction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ossible. Relative 8 bit jump instructions are use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SMART3, or the option -oj, Pass32 optimizes the jum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tries to assemble all jump instructions as short jum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target is unknown. This is exactly the optimization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with the SHORT direc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SMART2, or the option -or, Pass32 optimizes the regist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register immediate load with a zero constan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horter register XOR regist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immediate add,sub,cmp etc. with 16 or 32 bit regis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s and an immediate byte value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rm16, imm8 / rm32, imm8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instruction like MOV AL,AL will be remov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n instruction might appear, when using macr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MART1 (-o1 option) optimization excludes all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, which are not explicitly called in the source file,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directive or included with the .PUBLI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MART directive (-o option) includes all other optimizations .SMA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2. and .SMAR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ith .SMART Pass32 scans through the source file (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) and excludes all procedure which are not called or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OFFSET directive in the assumed course of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. This is the best optimization, because only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remain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main rules for the use of .SMART or .SMAR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define every procedure correctly between the PROC and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not use the optimization until the unoptimiz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not optimize and debug at the same time. The optim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shorten the code, whereas the debug function expand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e debug option even disables some optimiz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mization with .SMART and .SMART1 (-o and -o1) might take until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usual assembling, because of a thir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mizations with .SMART2 and .SMART3 (-or and -oj)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%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general principles of the Pass32 Assembler. Par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and a description of protected mode assembl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endix there is a description of all Pass32 program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                   ****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**                    **        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**  *****     ** ***  ****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       **     ***    **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******     **     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**   **     **     **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     ***** **  ****     ***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rst Steps In Assembler With Flat and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asic Information For Protected 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re Protected Mode Programming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-Process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riting A D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 short chapter on OV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nother protected mod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First Steps In Assembler With Flat and Tiny Model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tart as all assembler, C or Pascal manuals start -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-World example. This will be the only real mode example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ny real mode program, if you read Part 1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: (Hello1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Mesg        db      'Hello,World'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x,OFFSET HelloMesg  ; offset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9                 ; print string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4ch               ; terminat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                     ; marks the entry proced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ssemble the program with "PASS32 HELLO1 -t". The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mbination with the TINY model. Actually the -t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option and tells PASS32 to create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assembler tells you about a correct assem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-Assembler (c) 1996 by 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:HELLO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ource Lines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de Bytes  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Data Bytes  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Bytes       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instruction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ime        :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      :HELLO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Hello1 you will get the output "Hello,World". The s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 could look like this (HELLO2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Mesg        db      'Hello,World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OFFSET HelloMesg ; offset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ystemwriteLn       ; call a protected mode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4ch               ; DPMI termin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call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system.inc           ; include SYSTEM.INC (contains systemwrit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semble the demo with PASS32 HELLO2. If you run Hello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ame output, but now from protect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ake a closer look at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.MODEL FLAT defines the FLAT memory model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emory model for the Pro32 Dos Extender. Data and Cod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egment. The Assembler automatically links the Pro32 Dos Ext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ATA directive tells the assembler the start of data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variables and str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 is the definition of a text string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identifier - the name of the variable: Hello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irective defines the size of each element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cii text string consists of bytes, each element therefo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. The text string is between quotation marks.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yte is allocated and initialized with the ascii code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you can add more byte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CODE directive, we tell the assembler the start of 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 We can use a semicolon to add comments to our code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CLUDE directive tells the assembler to include an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the current cursor position. The assembler file may contai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procedures and may even include again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ule is only included once, too avoid duplicate data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dd an extension to your file name, the file nam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ASM. The Assembler searches the following directories for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directory, from which Pass32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ubdirectory \INC of the Pass3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rallel directory \INC of the Pass3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Assembler is located in the \BIN directo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the parallel directory \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ry the following assembler function: PASS32 HELLO2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see the assembler uses a third pass to optimize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-Assembler (c) 1996 by 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:HELLO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ource Lines: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de Bytes  :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Code    :8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Data Bytes  :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Bytes       :1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instructions: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required      :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ime        :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      :HELLO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ptimization includes only procedures and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called. As we use only one function from the SYSTEM.IN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unctions won't be part of the code. Therefor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fa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ther Pass32 Argument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Hello2 -mem: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Hello2 -uc -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can see from these examples, there's no big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.COM format and the Pro32 FLAT memory model. You could say,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memory model is a huge .COM format, with 32 bit offse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. When you start writing protected mode programs, you sh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odel and you can't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32 does not support extended DOS function, we cannot direc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unctions which use segment registers. With the include file DOSX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S functions are extended. As DOS can not access data above 1 M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is copied and buffered in the DOS memory. The thir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3.ASM - it uses the extended DOS function 9h to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DOSX.INC       ; include extended DOS libra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g      db         'Hello, World - with extended DOS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x,OFFSET mesg  ; offset to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9h            ; extended dos function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all extended DOS function can be found in the DOS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Basic Information For Protected Mode Programming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go on with protected mode programming, we need to lea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deas of the Pass32 assembler. How does the program star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ogram in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32 Dos Extender loads the program into th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program is therefore somewhere beyond 1 MByt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rogram entry point with the END directive at the en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gin of 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ve END [LABEL|PROCEDURE] tells the assembler the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Usually the program starts at the first .COD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source code with the .INCLUDE command, you can not b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rst .CODE instruction is. A typical pitfall w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yste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        ; !!! START is not the program start, because syste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!!! uses already code. You must use the 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!!! directive to make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program usually hangs under DOS and forces an exception under Pro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need a procedure, which is called before our real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we want to install an exception handler, we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to generate code before the original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[LABEL|PROCEDURE] directive produces the assembl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[LABEL|PROCEDURE] at offset 0000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define a procedure with the attribute STA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NIT0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NIT1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generates the following assembler instructions at offset 00000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[LABEL|PROCED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careful when using such procedures: We will learn,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art all selector registers have defined contents. Such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uld not alter the selector register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32 offers some more information to 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gram start, we find the segment / selector reg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:    32 bit High Code Selector = Our program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    32 bit High Data Selector = Our program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    16 bit Video Selector (points to b800:0000 / b000: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:    32 bit Zero Selector (LIMIT: 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:    32 bit Zero Selector (LIMIT: 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  32 bit Stack Selector (usually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ccess the video memory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:[0],'A'          ; write an 'A' to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ccess the bios data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FS:[41Ah]       ; read the address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KeyboardBuffer,ax  ; this would be in real mode 0040: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registers are used to access memory location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address. The 'selectors' FS and GS point to the basis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ress the whole memory with this selector. But use with c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ccess the video screen via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FS:[0b8000h]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and CS have the same basis address. Note that just like in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code and data are in the same segment. We cannot wri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 with CS, this would lead to a general excep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read from CS and write with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 descriptor is the default descriptor. Every memory ac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gment definition refers to the DS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25h],AX         ; is same as mov DS:[25h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segment is placed in another memory location, so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data never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ur DS or ES register will be destroyed, Pro32 offer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at the begin of our code segment. The first bytes of 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SIZE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2         DSEG - Selector   (initial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         Video - Selector  (initial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2         Zero - Selector   (initial FS,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2         RealMode File Buffer - Selector (32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2         RealMode File Buffer - Real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4         Value of MainMemory 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E        1         Flag, if Windows is activ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F        1         Flag, if DPMI handled by Pro32 (0=Pro32, 1=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       2         Selector to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vailable with Pro32 Version 1.47 and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each of these data via 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CS: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,ax            ;restore 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CS: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fs,ax            ;restore f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gs,ax            ;restore g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CS: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,ax            ;restore d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byte ptr cs:[0eh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ax,cs:[0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ax,M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efined variable identifier MEMSIZE points to CS:[0AH].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file buffer selector is a 32 KByte buffer placed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You can use this buffer for DOS, BIOS or other real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file buffer segment is the correspondening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Note, that you must use this value for real mode fun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you must use the selector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80h and the following bytes are a copy of the parameter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. The following example (TESTPARA.ASM) reads all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ne and displays the parameters on the screen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clear the screen. With 32 bit addressing, and the vide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S, this can be done very fast (TESTPARA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ax,17201720h        ; Attribute = 17 (blue/gray), Character = 20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cx,(80*25*2)/4-1    ; ecx = (size of screen memory)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creen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:[ecx*4],eax       ; write 4 bytes into scre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clearscree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the parameter line we use the procedure GetParamStr (SYSTEM.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counts the parameters in the parameter line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hite space by 0. As argument you give the paramet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, if the parameter exist, you'll get in EDI the offset to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string (part of the parameter line), otherw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umber of parameters in AL. At the beginning,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parameters there are(TESTPARA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255               ; maximum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para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paramnumber,al       ; now in AL (EAX)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N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para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athtostring        ; The integer Number in EAX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to a zero terminated string (SYSTEM.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number of parameters, we either display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or we display the message that there was 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ing we use the systemprint procedure from SYSTEM.I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s as parameters the offset of the string, the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n the screen. This procedure again uses the 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 As this procedure does not alter the cursor posi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t the cursor position to the last lin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use the bios function 02h of int 10h to set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mode function, but as this real mode func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real mode) segment register as parameter, we can call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(TESTPARA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ParamNumber,24          ; can display only 2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LessThan24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ParamNumber,24          ; if more than reduce parameters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Than24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dl,dl                   ; DL = X - Pos = 0 =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h,ParamNumber          ; DH = Y - Pos = ParamNumber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0h                     ; bios set curs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END directive we use .INCLUDE SYSTEM.INC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INC assemb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now assemble and link the demo file with PASS32 TESTP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file DISPLAY.ASM shows again the use of the PSP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parameter line. The first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file name (ascii file!)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by character. The demo uses the LoadFile proced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INC file. This procedure needs two arguments: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n EDI and the offset to where the file will b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SI. It returns the file length in EAX,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y Flag is set. The file loading looks like this (DISPLA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paramstr                   ; check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NoParameters                    ; no paramet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i,LASTDATA                   ; First Available Fre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adfile                      ; load ParamSt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FileNotFound                    ;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orrect loading of the file into the heap memor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isplay each byte from the file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cx,eax                        ;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LastData                   ; First Available Fre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Loop:                            ; = location of th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l,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              ; Dos dis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d DisplayLoop                  ; note, we must use EC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iles longer than 64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ssemble DISPLAY.ASM with PASS32 DISPLAY.ASM -UC and test 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result is similar to the Dos TYP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More Protected Mode Programming and DPMI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MI is the interface our Dos Extender provides us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independent if we are under DOS, Windows, Linux, etc.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some DPMI functions while we start creating our firs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graphic module. The module has the same format as any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ame the module GRAPH.INC to demonstrate the differen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ource and a modu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tart with the InitGraph Procedure. Thi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graphic mode, set up a new descriptor for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nstall a new (user) defined graphic palette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 the internal character ROM. As we assum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bios, you certainly see that we need a lot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get the job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PMI we can include the DPMI.INC file.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definition field for the communication with real mode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52 byte long field, where real mode registers, segmen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flags etc are stored. These register storag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ntedi, inteax, intes etc, because they usually ar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first include the graphic palette into the grap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stored in the file graph.pal. We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 with the .LOADBIN directive. The .LOADBI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.INCLUDE directive, it includes a binary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ffset in the code segment. As we want to know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palette, we define a label, before we includ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UBLIC colorpalette:          ; declare label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adbin graph.pal             ; load VGA Palette into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now address the palette via the offset: OFFSET color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call the real mode bios to use our graphic palette, we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first to real mode. This is always the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procedures. We should therefore try to use as les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ur palette to a real mode area, we use the File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32 KByte free data area in real mode)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py Colorpallete In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[6]                  ; Real Mode File Buff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di,offset colorpalette ; access the color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cx,84                  ; number of entries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@PAL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ax,[edi+ecx*4]         ; make full use of 32 bit register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:[ecx*4],eax          ; copy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NIT@PA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ax,[edi]               ; copy the first 4 byt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:[edi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initialized the graphic mode, we can install our ow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0h                       ; init 320x200x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palette, we use the real mode function AX=1012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0h. But how can we use a real mode segment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ossible ways are to load the segment register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like all DPMI functions, or to store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a data variable. As we defined a data buffer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calls, we can use this buffer. At first we must make s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points to the buffer, than we can store all regi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as we like them in real mode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ds                     ;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,ax                     ; ES = 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di,offset intedi         ; EDI = OFFSET of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ax,1012h              ; BIOS function AX=1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bx,0                  ; BX = first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cx,112                ; CX = 112 colo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dx,0                  ; DX = Offse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[8]                    ; Real Mode Segment 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s,ax                  ; ES = Real Mode Segmen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300h                   ; DPMI Function 0300h: Call Real Mod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cx,cx                     ; No parameters on the P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10h                    ; Interrupt Number, BH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31h                       ; call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ew instruction longer and a bit more confusing, but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MI calls int 10h in real mode with our parameters. We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parameters as well from this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next problem will be to get the address of the video charact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as return parameters the ES register (Segment) and the BP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Again, we can use the data field and the DPMI function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intedi         ; make sure ES:EDI points to 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inteax,1130h              ; Get Offset of BIOS CHA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inteb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300h                   ; DPMI Function 0300h: Call Real Mod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cx,cx                     ; No parameters on the P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                       ; call real mode int 10h Function 1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eb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intes                  ; ax = real mo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word ptr intebp        ; bx = real mode BP (intebp = EBP = dwo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ax,ebx                   ; calculate linear address (Segment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RomFont,eax               ; save address of RO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Graph procedure is now nearly finished. Our la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elector to access the graphic memory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2                      ; create real m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0a000h                 ; for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GSEL,AX                   ; sto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test our graphic module, I want to take a short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function. This function is now totally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utPixel                   ; ECX: X EDX: Y  BL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dx                      ; save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g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edx,[edx*4+edx]           ; edx:=edx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edx,6                     ; edx:=edx*64 &lt;= edx*5*64 = edx *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:[edx+ecx],bl           ; plot ( edx*320+e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test our graphic module GRAPH.INC with a simp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PAL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 GRAPH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b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e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b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eb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ecx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@Lin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edx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dislike most is, that the program does not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erefore need a procedure SetTextmode, and a procedure which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keystroke. For the keystroke we can either use a Dos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r we can read the keyboard buffer directly from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unction are also part of the SYSTEM.INC file, the SYSTE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called SystemKeypressed and SystemGetKey(TESTPAL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KeyPressed   PROC               ; Z Flag if No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gs:[41Ah]                  ; GS: ZER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x,gs:[41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System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GetKey      PROC                ; Key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System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gs:[41Ah]                   ; GS: ZER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gs:[41Ch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i,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g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Co-Processor programming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nteger values, as they can be represented by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, are not able to solve a mathematical problem. We ne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operations. With the 80486 DX processors the F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in the processor. Therefor Pass32 treats FP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CPU instructions. We want to add a function to our graphic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ble to dra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simple mathematical expression to create the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R2 * cos (�) +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R1 * sin (�) + MX          ; with � between 0..2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we do in our Procedure is to define data.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in the PROC and ENDP of a procedure can be opti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MART option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Circle                   ; CX:X DX:Y SI:Radius1 DI:Radius2   BL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R1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R2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X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Y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X 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Y 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Start    r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Solution re  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we define also two floating point constants: Circ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ircleSolution. The CircleSolution is the increment for �, Circ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PU has 8 registers called ST(0) = ST to ST(7). The FPU i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ed processor. I therefore call its registers stack. We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constants on the stack (using the stack is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we do is to store our parameters in variab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use directly the FPU to set � to zero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ircleR1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ircleR2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ircleM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ircleMY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z                        ; load stack top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p CircleStart            ; store zero to Circ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 Circl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st instruction we store CircleSolution on the stack.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oating point constant on the stack as long as we calcula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we load the constant at first and that we load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, because when it is on the stack, we can use the sta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gister (stack top) contains now 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itialize CX with 2*�/0.02 = 314; CX is again our loo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314                     ; '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cx                        ; Sav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d CircleR2                  ;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d CircleMY                  ;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 CircleStart                ; S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ad the integer variables R2 (radius) and MY (centre position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D instruction. At last we load our �. As a commen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gister location of the FPU. Note that ST(3) is our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. We want to calculate Y := R2 * cos (�) + M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 sequence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s                           ; calculate the cosine of � =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result in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ul st,st(2)                  ; multiply ST(0) with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d st,st(1)                  ; add MY to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tp CircleY                  ; store the result as intege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ircleY and remove it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mpp                         ; (compare and) remove MY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x,CircleY                 ; store the result in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X coordinate done in the same scheme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d CircleR1                  ;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d CircleMX                  ;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 CircleStart                ;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ul st,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d st,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tp Cir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mpp                         ; ST(0) is now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CircleX                 ; store the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 Circ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d st,st(1)                  ; + Circl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p CircleStart               ; store and remo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Circl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CircleSolution, the 0.02 factor, we don't ne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rom memory, because the constant is still on the FPU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after the FCOMPP instruction we find in ST(0) the 0.02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test the circle procedure with CIRCLE.ASM. The demo draw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 in different colors on the screen. Don't ask how the get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rks - it is the creation of pseudo random number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results to a new number. The function creates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of 1..65535, according to the value of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Writing A DLL Library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take a look at DLL programming in this chapter. Our gao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graphic DLL. But before we start, we will first have a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asi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rst DLL should simply demonstrate the method of DL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consists of four public procedures, which simply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hen the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terface of our first DLL (TESTDLL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DLLMain    OFFSET DL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DLLProc1   OFFSET DL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DLLProc2   OFFSET DLLP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DLLProc3   OFFSET DLLPro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part ends with a .DATA, .DATA? ,.CODE or a .CON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lements of the interface are procedure defini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cedure offsets. The interfac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. When a DLL is load, the interface is load from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all any procedure defined in the interfac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f you need more memory to install another DLL you ca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until you want to use one of its proced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.FAR directive so that we can call far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ward reference. The order of the DLL procedure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ust declare public procedure as FAR (TESTDLL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DLLMa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s, word ptr cs: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di,offset DLL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h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TextColor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stem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DLL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, the DS selector is saved and restored in the proced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forget, that when calling the DLL form the mai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selector usually points to the segment of our main program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access DLL data, we must get the 'DLL - DS' from the 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from Part 1, Chapter 5, the 'DLL - DS'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LL typically has no heap memory. If you want heap mem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emory value with the .MEM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test the DLL. Look at the short demo program (DLLTES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TESTDL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_ERROR      .EQ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name      db    'TESTDLL.DL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g    db    'ERROR: TSTDLL.DLL not foun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g2   db    'ERROR: Too less memory available!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we simply include the DLL. This does not mean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hole DLL code is included - this would make no sense! No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part of the DLL is included. In our example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5 variable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Main   D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Proc1  D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Proc2  D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Proc3  D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dentifier is not part of the interface, the first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 name for the interface. This name is taken from the sourc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DLL.ASM. You'll need this identifier for the LoadDLL, Init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LL function. This identifier is a kind of identification for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dentification needn't be equal with the file name 'TESTDLL.DLL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terface part of two different DLLs is equal, you can lo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in the same interface. This might be necessary,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different graphic adapters, or different sound boards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nfiguration a different DLL, but all with the s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This means: the public procedure identifiers must be eq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interface. You can now include one interfac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according to your hardware configuration at run time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DLL required. Automatically your program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vail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DLL we can use this simple sequence (DLLTEST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i,offset TESTDLL       ; OFFSET TO DATA BUFFER TE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DLLname       ; OFFSE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ad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dll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LoadDLL, InitDLL and  FreeDLL are part of the DLLSY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file is automatically added to your source fi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y DL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DLL 'id' and the offset of the filename a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DLL function. The InitDLL function simply needs the DLL '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initialize all DLL at the beginning of your progra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nowhere = exceptions! When you free a DLL, the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itialized. Any call is useless, but does not h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DLL function sets the carry flag if any error occurs.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number in the AX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1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0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ndle the error messages by yourself,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_ERROR      .EQ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DLL function then automatically aborts if an error occu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ccessful loading of our DLL we can use the DLL function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rt of our program (DLLTEST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estDL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Me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h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TextColor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estDL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estDLLP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Me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estDLLPro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ssemble both files: TESTDLL and DLLTEST. To create a D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un PASS32 with the /D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32 TESTDLL 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32 DL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the DLL and restart DLLTEST. You will see the effect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internal debugger for DLLs. Why don't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32 TESTDLL /D /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DLLTEST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I think we have learned enough to create our graphic D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hing about a DLL is, that you can easily create a D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module. You can even create a DLL from a comple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simply add an interface to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terface of our graphics DLL (GRAPHDLL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InitGraph     OFFSET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PutPixel      OFFSET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GetPixel      OFFSET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OutChar       OFFSET 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OutTextXY     OFFSET 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Circle        OFFSE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Line          OFF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Rectangle     OFFSE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ust add the FAR directive in every public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 be careful, we must add loading and resto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f we want to access DLL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 CIRCLE2.ASM. At the beginning we have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s in our DLLTEST demo. We load the DLL and check for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rror occurs, we can use the graphic routines just a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en part of our program. For clear programming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module, for example GRAPH2.ASM, which does the whole inclu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A short chapter on OVL writing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DLL and OVL is the loc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LL is loaded in a totally new segment. When you free the D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escriptors will be freed as well. An overlay i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your code segment. This has one advantage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advantages: The advantage is, that overlay a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the same heap memory. It is easy to handle data with an over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and CS must not change, you can use a 32 bit offset to add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n 48 bit pointer. But overlays are limi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memory, and you must define the location of the overla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pare the overlays with Windows' Drivers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hardware driver as overlays, and load the specific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. Especially for drivers the memory sharing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an OVL source and a DLL sour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RG directive in the interface part. I modified the TE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an overlay example. Look at the interface part (TESTOV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RG 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OVLMain    OFFSET OV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OVLProc1   OFFSET OV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OVLProc2   OFFSET OVLP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OVLProc3   OFFSET OVLPro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ORG directive sets the code offset. Without this dir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would get an offset of 00000100h - the overlay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rogram, when it is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, that the offset for the overlay is unused memo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an overlay module is again similar to the usage of a DLL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the interface part of the OVL file with .INCLU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 OVL module, the file OVLSYS.INC is appended to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offers two main functions: InitOVL and LoadOVL.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OVL function at the beginning. LoadOVL loads the overla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de segment, at the specified .ORG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quence to load an over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i,offset TESTOVL       ; OFFSET TO DATA BUFFER TEST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OVLname       ; OFFSE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ad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OVL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functions sets the carry flag, if the overlay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verlay is load, you can treat any overlay func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Macro Power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ass32 Version 2.0, you can use Macros in your source code.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ection of instructions, directives and assembler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mbined in one macro. The 'power'of a macro is, that you c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omplex set of instructions and then use them easily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ight look like pascal or basic can be correct assembl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Hello, Wor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and Exit are macros. First, we have a look at the macr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mon macro type. The macro simple stands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instructions. Instead of writing an exit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n exit procedure, we can simply use the exi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you see, a macro can more than inserting assembl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can use Pass32 directives as well. So we can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s with macros, use conditional assembly etc. And exactly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can create a syntax like Writeln('Hello, Worl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have a look at the example file MACRO.ASM. In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 basic lik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'********** HELLO! 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'This is a simple macro example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'******************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ror('EOF Demo reach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d PrintError are Macros. Now, lets have a look 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Print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Message(.LOCAL MESG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ffset .LOCAL 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the macro uses again other macros. We don't learn m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. But we can see, that we can pass the parame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 Obviously Create_Message is a macro, which gener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with the contents of our message. So let's look 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_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Create_Message(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db string,0         ; create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produces data and not code. The parameter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essage. But what is the parameter name for? Quite easy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storage, we need an identifier, a name for the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omes from the macro print: As we see, Create_Mess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rameter .LOCAL MESG. The name of the data storage is 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want to use the macro print more than once, the identifi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nambigous. This is done by the .LOCAL directive.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e .LOCAL directive simply extends the identifier na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number, so instead of MESG, our parameter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HHHHHHHMESG, where HHHHHHHH stands for an individual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cro used by print is WIR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WRITELN(strin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strin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l,13                     ; d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tringoffs is passed to the macro Writ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imply prints #10,#13 via standard output. As we can s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macro, the parameter stringoffs is the same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_Message. We first create a data storage and then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is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Write is simply a function to display the string via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WRITE(strin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string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OCAL 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l,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short .LOCAL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display string char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.LOCAL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OCAL 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is the use of .LOCAL inside of this macro. We need .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nambigious label names. Without .LOCAL, the secon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ould lead to the error: 'duplicate label', because @star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fined already. With .LOCAL we create macro individual label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name is extended by an individual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at happens when we call the macro 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'Hello, World'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&gt; Create_Message(.LOCAL MESG,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&gt;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00000001MESG DB 'Hello World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&gt; WriteLn(offset .LOCAL 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&gt; Write(offset .LOCAL 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&gt;  mov edi, @00000001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00000002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 dl,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p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 short @00000002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21h       ; display string char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mp @00000002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00000002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3                      ; d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ith this knowledge, we can write totally different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actly that's the reason why I added the macro library SYSTE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ss32 package. SYSTEM.MAC extends the SYSTEM.INC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 Instead of a call to the function SystemWriteln, you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WriteLn(String). Look at the very short demo file MACRO2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system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ystem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6,'******************** MACRO 2 **********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7,'*                                                  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8,'*                                                  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9,'*                                                  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10,'******************** MACRO 2 **********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31,8,'Simple Macro Dem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1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0,0,' Macro2.ASM                                  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0,24,' Press any key to continue                   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ystem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0,24,'                                             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1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it is a combination of macros and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earned quite a lot advantages of macros. But I shoul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, too. A macro is not a funtcion, the usage of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call instruction, but the insertion of the macr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 example convert the whole SystemWriteln func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your program will get quite long, if you often call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have to decide between a fast execution (without overhe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ret) and a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herefore use macros either to simplify your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Writeln('Hello, World'), to gain speed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ast' function call, or to combine a small number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which is used quite often, for example exi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Another protected mode demo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demo I want to present here, is an example for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. We can of course use the real mode driver int 33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but this would mean, that our processor is running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. We want to access the mouse driver directly. This mea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ur own mouse driver, which is totally writte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fraid, but I had only a minimum on information about a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material is mostly based on testing; as I had no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mouse - the demos support only the serial mouse on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mouse driver is a TSR program. It install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rt COM1 or COM2 (or PS/2 mouse), an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rupt routine is called every time, the serial mouse sen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ver the port. In words, every time we move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tton, the real mod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write our own interrupt service routine, we would get tw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: The processor mustn't switch to real mode and - ever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rectly available - we do not even ne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3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32 Version 1.4 we can install HW 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with the DPMI Function 0205h. When an HW interrup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installed procedure is called; when an exception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ding exception handler routine will be called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do not create our own exception handling, Pro32 do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For more information about exception handling,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32 demo file DEMOEXC.ASM - this example detects a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with a user defined exception hand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ack to our mous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stall our own mouse interrupt service routine with function 0205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InitMouseCom1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x,OFFSET Com1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0205h                ; set p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0ch                  ; int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                     ; set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InitMouse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need to save the old state, because all protected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alid, when we return to real mode. As the mouse interrup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nterrupt, we need to send an EOI (End OF Interrup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ontroller at the end of ou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Com1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2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Com1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blem is the communication with the mouse. We assu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mouse driver had been load already, so 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, the port, the interru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 compatible mouse sends three bytes for a movement, or a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yte has information of the move directions and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alize the first byte, because the 6th bit is always set. 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does not wait for all three bytes - we receive a singl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we got all three bytes. Here is a list of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1st byte--------+ +--------2nd byte------+ +-------3rd byte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  1  B  B  Y  Y  X  X | |0  0  X  X  X  X  X  X| |0  0  Y  Y  Y  Y  Y  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+ +----------------------+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+--+  +--+  +--+          +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|     |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|     +--------+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yte |     |              |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cator |     +--------------+----------+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|       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+--+  +--------------+   +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7  6  5  4  3  2  1  0 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                 +-----X increment----+   +-----Y increment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0 : 0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received the third byte, we can analyse the information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n glob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 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X     DW    100    ;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Y     DW    100    ;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AXX  DW    640    ; max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AXY  DW    400    ; max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EFT  DB    0      ;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IGHT DB    0      ;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r service interrupt is installed, we can access any mo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se identifiers. We add to our service routine a dumm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draw the mouse. In our main program we can defin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raws the mouse on screen, depending on the video mod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place the dummy procedure in our mouse driver - and our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files MSDEMO.ASM and MSDEMO2.ASM test our protected mo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MSDEMO2.ASM uses the GRAPHDLL.DLL we created in chapter 5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last examples should demonstrate, that you can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resources directly from protected mode.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way, you will save a lot of CPU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you can get the resources via DOS and DPMI -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erform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learned something about protected mode programm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the example files. With Pass32 I wanted to design a to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protected mode programming very easy. I hope you realized th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A - Pass32 Argument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yntax for the Pass32 Assemb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Filename[.ASM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Filename[.ASM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Pass3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           create com file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ombination with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        create flat model binary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ombination with th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vl             create flat model overlay (.O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ll             create flat model DLL (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            create flat model 3os file (.3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ut:name        specify output (.EXE/.COM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            enable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w              enable n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       do not halt on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           optimiz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s              optimize for size (exclude unused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              optimiz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j              optimize short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:name          use directory name to search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m:name         include assembler file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       silent: no output of the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pp             skip preprocessor: assemble without using the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     create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with the extendion .MA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displays all symbol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m / -dmp       create debu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with the extendion .DM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displays the whole sour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sub-modules) with the correspond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address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       add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 information is added 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Debug information is added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NODEBUG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 of -mm and -d allow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code during debugg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rror:HHHHH     displays error at offset HHHHH (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rce is assembled withou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error address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ending source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options: (ignored when assembling with -t -dll -ovl -f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em:XXXXX       allocate xxxxx KBytes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itial program code/dat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in:XXXXX       the program needs at least xxxxx KByt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equal to 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:XXXXX       the program uses max. xxxxx KByt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:XXXXX        sets the size of stack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m              display no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ually the Dos Extender display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of the program segment. When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ed, the DPMI Version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messages won't be displayed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b              no control of CRTL-Break / CRTL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mulated DPMI the Dos Extender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[CRTL]+[Break] and [CRTL+C]. To avo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ion with [CRTL]+[Break]/[CRTL+C]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       write core 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ost debugging the emulated DPMI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re image of the program.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, the current program code (and data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stored in the file CORE.CO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alysed by a disassembler /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supported by the Pro32 GOLD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re:XXXXX      write xxxxx KBytes core 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ually the core size is the .CODE and .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ore uninitialized data (.DATA?)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r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supported by the Pro32 GOLD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lug:NAME       forces the Pro32 dos extender to load a pl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o32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B - Messages from the assembler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1 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address index out of range.       - Model FLAT: you use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 and indexing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cement above 64K -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2 bit addr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 without .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 without .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ROR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FACE expected.                     - missing .INTERFA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ter MODEL DLL or MODEL 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ME expected.                          - error with user defined DLL/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face: missing .NA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ter .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or .PROC expected.                  - illegal directive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t of a DLL / 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after .CODE symbol.                 - the .ORG directiv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fore any co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already defined or after PROC.      - in an ovl model the .OR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be placed before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 or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dentifier or displacemen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llegal memory referenc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embler expect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memory location or a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clared as variable identifier.- you tried to define a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ame name as you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variab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expected.                            - the register AX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to large.                  - TINY model: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ceeds 64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oo big.                       - the expression is abov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caled register.                 - more than one scaled regis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egment override.                - more than one segmen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dentifier.                   - duplicate label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variab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BX,ECD,EDX,ESI,EDI or EBP expected.- one of these registers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 out of rel jmp range.        - TINY Model: the entr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yond 32767 byte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U directive missing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U expression too long.               - the expression of an .EQU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contai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:                          - the address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error:HHH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expression.                    - a mathematical expression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 on line.                - invalid character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,4 or 8 expected.               - illegal scale factor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ith too many characters.    - name is too long (max. 128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dex register.                 - you tried to use an illeg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 (AX,DX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.                    - the instruction is inva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ed by Pas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instruction.             - the instruc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rrecty, or this kind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not supported by Pas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ariable type.                  - a wrong variable typ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JMP or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orward procedure reference     - a far procedure i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rocedure has been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option .FAR has no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directive.               - the directive is plac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ong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the .FAR directive mus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.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the .DEBUG directive mus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.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 or numb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o long - header above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more than 37 public DLL /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cedur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ssembl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binary expression.              - a binary expression wi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fferent tha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bination of index registers. - you tried to us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of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for example AX+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bination of opcode and data. - a relative jump instru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 identifier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rror address.                  - the -error:HHHH option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 address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xadecimal expression.         - a hexadecimal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ts  different from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dex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.                         - a decimal valu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an expression contain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s like (# . ^ � ~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ctal expression.               - an octal expression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than 0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gister combination.           - add, sub or compare 16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s, 8 and 16 bit regis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EBUG procedure.                - internal error: the files debu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debug32.inc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xpected.                        - the interface part of an DLL/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ypes do not match.             - you try to load/store/add/sub/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variable identif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different typ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error: open procedure          - the optimization -os / -o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un when all procedure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ced between PROC and EN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 and DLL only 32 bit model.          - the models DLL and OVL ar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dels - they can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(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)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: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PTR expected.               - after BYTE, WORD, DWORD, F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BYTE the directive P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]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unt expected.                 - the DUP directive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itive 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fit in COM format.      - TINY model: data an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ove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sta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stant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 out of range.              - TINY model: a relative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beyond +/-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all models: a relative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rget is beyond +/-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expected.               - a segment override with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exceed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- directive expected.       - before the first .CODE/.DATA/.DATA?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CONST only directiv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ives usually begin with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del: use PUSHD                    - you try to push a 32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TINY model with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 - use push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.EQU directive.                 - more than 640 .EQU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identifier.                    - the variable / label /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not defined in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is not exported from 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memory reference.              - a memory referenc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il this line. Typically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you try to cmp/mov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mediate operand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dentifier whose typ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il this line.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TR directive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blem, e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mp dword ptr Counte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might occur, if you acces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in your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you don't use a segment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example:   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v al,@alval   mov al,CS:@a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val db 0      alval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.                          - the END directive is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data - ? expected.         - data which is defined in the 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gment can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defined valu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ENDP.                          - the ENDP directive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last PRO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 with SHL,SHR,SAR,SAL,ROL,ROR,RCL,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label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,BX+DI,BP+SI or BP+DI]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2 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stant data (*)              - you access consta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other segment override a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minor to default (*)           - you alter the defaul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above given limit              - the MEMSIZE variable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cod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&gt; the MEMSIZ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ize above mem size                 - the specified core size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pecified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 illegal segment             - you should use the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ata segment / cod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irectiv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.EQU definition (*)            - you re-define a .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already used                        - you used END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Variable ignored                - TINY, DLL or OVL model: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S Extender variabl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mpty.                         - the interface of a DLL/ov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.ENDIF directive.                - open .I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generated                        - the assembler produced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ybe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rtaddress specified (*)            - the END startlabel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ssing. Program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k with the -IM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dures encountered              - if you do not use th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can leave procedur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command                       - you are using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issing ret instruction (*)     - the instruction before END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 /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near declared (retf)        - you use the retf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abel not public (*)                - If the program entry poi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bel, the label should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ENDP                           - you are using END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number of pushs and pops (*)     - when the ENDP directiv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32 checks the number of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p instructions insid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. If the number di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n you might have forgotten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C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ush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p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DP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doesn't recognize multipl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s/path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defined symbol name             - you defined a vari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name MEMSIZE or LA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you defined a vari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register names, e.g. CH, B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S for constant data               - generally pass32 uses C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ant data. When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declared after the usage, Pas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't create the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RN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too small                      - TINY Model: the size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heap for the 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4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FLAT Model: the size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heap for the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32Kbytes (Pro32 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c not implicitly called         - you include a module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procedure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, in a DLL/OV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tention: in thes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s with the STAR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n't be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should explicitely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 in the init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uncommercial use only.        - you are assembling with the .U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regard to Pro32.doc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s are for un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dure: name (*)                 - message of an op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appears only when the all warning option -a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3 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os Extender is not in the same directory as the pass3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VL - run with the /OV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DLL - run with the /D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umeric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ERROR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erences between first pass and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should not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ssing END directive at the end of the file or a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C - Copyright and Credits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32 Assembler was written in 1996, 1997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Version 2 was written in 1997,1998 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(c) 1998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ublic domain. This program may not be sold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give the whole package to any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ource codes without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 you must add a note in the program'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, you must run the Extender in the commer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OSET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alter any part of the Pass32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is cod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have been totally written by myself, except the detec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n the Pro32 Dos Extender, which I adapted from 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de generation I used the Turbo Assembler (Version 2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(Version 7.0) by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OSX is written by Michael Tippach a.k.a. Wusc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�r Spjuth, who provided me with really good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development, the correct mouse data package and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ohan Prins, who is developping the P32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upported me with ideas and enhancements for the assemb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. With the aid of his compiler, I could find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onato Stano for his suggestions - he finds bug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Chris Hazard for providing me the VESA library VIDEO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his code is used in the VESA graph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D - Limit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in source file size. The limit for th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de, data and heap) is 64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ss32 is (still) a real mode product, the amount of symbol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vailable Dos memory. Symbols are: Labels, Procedur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al symbol length is 127 characters for labels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or procedures and variab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al number of symbols is depending on the symbo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verage of 11 characters per symbol, the maximu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0 symbols, with prepass optimization about 1600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verage of 35 characters per symbol, the maximu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symbols. The number of procedures is limited to 4000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ules (actually included) is limited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E - Other DOS Extenders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32 is the default dos extender used by Pass32, indeed, Pass32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extender directives, which can be used to control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 (.MIN, .MAX, .UCU, .NB, .NM, .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other dos extenders, if these extenders support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t model binaries by assembling with the -F op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 file can now be used with the other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s extender provides a stub file, which can be direct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the binarie (COPY /B), then you can use the directive .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SX [STUBFILENAME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you must explicitly give the file name extension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path. The stub file therefor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.EXE. (Maximal size for stub file is 6553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every dos extender provides a specific PM environment.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provides a program PSP (with further PM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ne, etc), loads the program at 0100h (.COM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cates a set of selector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extender behave different! Other program offset,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SP, other initial sel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32 RTL (SYSTEM.INC, IO.INC, GAME.INC, STRING.INC, SYSTEM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demo files assume a Pro32 program setting. 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these files before using with other dos exten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OSX extender, for example loads the program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file MACRO.ASM can easily be adapted for WDOSX,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ass32 RTL, PSP or ES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MACRO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SX WDOSX.DX                ; use WDOSX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RG 0                        ; program offset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py wdosx.dx to the PASS32/BIN directory an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MACRO. And you'll see,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F - RTL and Example Routines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INC - Some useful syste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KeyPressed: returns Zero Flag, if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GetKey:     waits for key stroke, returns key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GetMem:     allocates eax bytes of memory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FreeMem:    frees eax bytes of memory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MemAvail:   returns largest memory block available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thToString:     32 bit (EAX) number to string at Offset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Print:      prints at screen CX=X, DX=Y, EDI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Write:      prints string EDI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WriteLn:    prints string EDI at cursor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NewLine:    creates line feed and scroll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ClrSrc:     clears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ReadLn:     reads line from keyboard to string in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GotoXY:     set cursor at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Sound:      turn speaker on with frequency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NoSound:    turn spe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Delay:      delays execution for ms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Exec:       executes a program; prgname EDI, parameter line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aramStr:      gets paramstr in EDI for parameter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EnvStr         returns environment string to matching string in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rgDir:        Returns Directory of the program path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extColor:  DB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Background: DB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   CheckCPU(CPUType) macro to check the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MAC - The Macro Version of SYSTEM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GetMem(Mem):         allocates mem bytes of memory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FreeMem(Ptr,Mem):    frees mem bytes of pointe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Print(X,Y,String):   prints string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Write(String):       prints str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WriteLn(String):     prints string EDI at cursor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ReadLn:              reads lin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Color(Text,Back)     sets 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GotoXY(x,y)         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it(ExitCode)      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INC - Disk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leLength: EDI offset to filename, length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File: EDI offset to filename, ESI destination, result:size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penFileToRead: EDI offset to filename, returns handle in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penFileToWrite: EDI offset to filename, returns handle in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loseFile: EB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aveFile: EDI offset to filename, ESI Source, ECX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Read: EBX handle, ECX size, EDI dest., returns bytes read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Write: EBX handle, ECX size, EDI dest., returns bytes written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ir: copies directory name of DRIVE in DL to STRING in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hDir: changes to the directory in String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INC  - routines for zero termi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cat: appends string EDI with string ESI, returns ne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upcase: converts string in EDI to upcase string, return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copy : copys string ESI to EDI, return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length: returns the EDI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pos: Checks, if string ESI contains substring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cmp: compares string ESI with string EDI result in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INC - Joystick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XAxis    : Returns value in EAX proportional to the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YAxis    : Returns value in EAX proportional to the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heckFire   : Zero-Flag set if Fir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heckButton : Zero-Flag set if Fir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INC - VGA 320x200x256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ITGRAPH:       initializes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TEXTMODE:     returns to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PIXEL:        sets pixel at CX:DX with col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IXEL:        gets pixel color at CX:DX i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UTCHAR:         displays a single character at CX:DX, color BL, ch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UTTEXTXY:       displays a string at CX:DX, color BL, string offset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LLBLOCK:       fills block CX:DX to SI:DI with col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IRCLE:          draws a circle at CX:DX with radius SI and DI and col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INE:            draws a line between CX:DX, SI:DI with col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OBJECT:       displays a 'sprite' at CX:DX with size SI:BX and source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IMAGE:        displays an image at CX:DX with size SI:BX and source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IMAGE:        gets an image from CX:DX with size SI:BX and image buffer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LOROUTCHAR:    displays a single character in different colors (s. ou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LOROUTTEXTXY:  displays a string in different colors (s. outtext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EMO.INC - PMode mouse driver for COM1/COM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itMouse:   Initializes pm mouse driver for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SX:     DW  current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SY:     DW  current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SLEFT:  DB  status of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SRIGHT: DB  status of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 MSDRAW:  DF  far pointer for mouse draw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with every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.INC - DLL based graphic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PIXEL    : ECX = X-Axis, EDX = Y-Axis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IXEL    : ECX = X-Axis, EDX = Y-Axis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INE        : ECX = X1, EDX = Y1, ESI = X2, EDI = Y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CTANGLE   : ECX = X1, EDX = Y1, ESI = X2, EDI = Y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LL        : ECX = X1, EDX = Y1, ESI = X2, EDI = Y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IRLCE      : ECX = X, EDX =Y, ESI = r1, EDI = r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UTTEXTXY   : ECX = X-Axis, EDX = Y-Axis, EBX = color, EDI = offset to text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SPRITE   : ECX = X, EDX = Y, EBX = Size X, EDI = Size Y, ESI = offset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LUSHBUFFER : copys activ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STFILL    : ECX = X1, EDX = Y1, ESI = X2, EDI = Y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IMAGE    : ECX = X, EDX = Y, EBX = Size X, EDI = Size Y, ESI = offset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IMAGE    : ECX = X, EDX = Y, EBX = Size X, EDI = Size Y, ESI = offset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16x16    : ECX = X, EDX = Y, EBX = Size X, EDI = Size Y, ESI = offset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LUSHWINDOW : ECX = X1, EDX = Y1, ESI = X2, EDI =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ITGRAPH   : EAX =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TEXTMODE : return to co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X     : returns max value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Y     : returns max value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PAGE     : EAX = page (0=screen, 1..n =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ACTPAGE  : returns in EAX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PALETTE : load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AITFORVERTICALRETRACE : EAX and ED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Text(X,Y,String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Lin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Rectangl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Fill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Image(X1,Y1,X2,Y2,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Icon(X1,Y1,of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X.INC - Extended DOS Support for PRO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include DOSX.INC at the beginning of your source to en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G - Pro32 Gold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32 Version 2.4 supports the Pro32 Gold Dos extender. Pro32 Go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plug-ins. A plug-in is load and executed before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A plug-in will add additional extensions to the dos exte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ug-ins come with Pro32 G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DLL:   extended exception handler with integrate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X.DLL:    extended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, Pro32 doesn't load any plug-in. To load a plug-in, Pas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irective .PLUGIN or the option -plug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UGIN Name   / -plug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up to 7 characters long and should not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Pro32 always loads the plug-in with the extension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lug-ins, you can use the DLL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IN OFFSE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terface part is not necessary, the main proced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100h, so the first procedure must be the mai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pro32.doc of the Pro32 Go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November 1996, October 1997, January 1998, February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8,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dieterp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: Pass32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Bay/343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ikon.e-technik.tu-muenchen.de/~et_51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er Pawelcz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anenweg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40 H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