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Pass32 Assembler        Version 2.4      written by Dieter Pawelczak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Manual for GRAPHIC.INC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(c) 1998 by Dieter Pawelczak, Fasanenweg 41, 85540 Haar, Germany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Module GRAPHIC.INC is an DLL oriented graphic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graphic functions are provided by a specific DLL for each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he idea is to provide a common and fast interface to different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SA driver code is based on the VESA library VIDEO.INC program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Hazard. The original code is part of the Pro32 package (PRO32V15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BE driver code is partly based on the PROTON source code by Pr Spj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able the graphic mode by calling the procedure INITGRAPH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to this procedure is the graphic mode in E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call all graphic func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Graph: Parameter:  EAX = DRIVER TO 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0  = VGA    320x2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 = XVGA   320x24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 = VESA   640x4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 = VESA   640x48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 = VESA   800x6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 = VESA   640x400x256 with linear fr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 = VESA   640x480x256 with linear fr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 = VESA   800x600x256 with linear fr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 = VESA   1024x768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 = VESA   1024x768x256 with linear fr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F = User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to driver name in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arry Flag Clear on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TTEXTMODE you free the resources used by the DLL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80 tex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comes a list of the graphic functions provided by GRAPHIC.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are transmitted in the general 32 bit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coordinates in ECX and EDX are always preserved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(except EBP, ESP and the selectors) will be destroyed us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functions assume that GS is a zero selec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PIXEL    : ECX = X-Axis, EDX = Y-Axis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PIXEL    : ECX = X-Axis, EDX = Y-Axis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: ECX = X1, EDX = Y1, ESI = X2, EDI = Y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  : ECX = X1, EDX = Y1, ESI = X2, EDI = Y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       : ECX = X1, EDX = Y1, ESI = X2, EDI = Y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LCE      : ECX = X, EDX =Y, ESI = r1, EDI = r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TEXTXY   : ECX = X-Axis, EDX = Y-Axis, EBX = color, EDI = offset to text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PRITE   : ECX = X, EDX = Y, EBX = Size X, EDI = Size Y, ESI = offset to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BUFFER : copys activ buffer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s assume DWORD alignment for X,Y and th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FILL    : ECX = X1, EDX = Y1, ESI = X2, EDI = Y2, EBX 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IMAGE    : ECX = X, EDX = Y, EBX = Size X, EDI = Size Y, ESI = offset to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IMAGE    : ECX = X, EDX = Y, EBX = Size X, EDI = Size Y, ESI = offset to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16x16    : ECX = X, EDX = Y, EBX = Size X, EDI = Size Y, ESI = offset to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HWINDOW : ECX = X1, EDX = Y1, ESI = X2, EDI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Management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GRAPH   : EAX =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EXTMODE : return to co8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AXX     : returns max value f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AXY     : returns max value f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AGE     : EAX = page (0=screen, 1..n =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ACTPAGE  : returns in EAX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ALETTE : loads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VERTICALRETRACE : EAX and EDX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Text(X,Y,String,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(X1,Y1,X2,Y2,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Rectangle(X1,Y1,X2,Y2,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Fill(X1,Y1,X2,Y2,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mage(X1,Y1,X2,Y2,of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con(X1,Y1,of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ond release of the graphic driver and therefore there's sti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what can be done to improve the graphic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written your own graphic DLL, please e-mail me a copy,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it to the Pass32 package. Besides, if you have improvements for the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raphic module, for example better algorithms, new algorithms -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to e-mai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er Pawelczak, January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      http://www.geocities.com/SiliconValley/Bay/915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dieterp@bigfoo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code:  Fasanenweg 41, 85540 Haar, German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