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ss32 - 32 Bit Assembler             written by Dieter Pawelczak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W I N 3 2 - R E A D M E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(c) 1996,1999 by Dieter Pawelczak, Fasanenweg 41, 85540 Haar, German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32 V 3.0 aplha - release 8 - octo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xample Win32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xample Win32 DLL - Implementation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in32 Programming &amp; R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rt section describes the Win32 ability of Pass32 V3.0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32 V3 is still in an alpha stage. Therefore, the Win32 doc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in an extr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32 V3.0 is able to create Win32 files. The files will consist of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sections: .code .data .data? .import, .rsrc and .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only 5 sections are supported: .code .data .data? .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x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32 Assembler directly creates the Win32 PE format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namic link libraries without any additional link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xample Win32 Application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escription shows the basic outlook of a Win32 program (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ile HELLOWIN.AS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MODEL WIN32 ; the extended .MODEL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MIN 32      ; heap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MAX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TACK 32    ; stack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ata        ; standard 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DisplayName db 'Hello World Demo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Message     db 'Hello, World with Pass32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IN 32 Prototyp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 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win32 'USER32.MessageBox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p 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c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ecx                    ;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OFFSET szDisplayName   ; Message-Window-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OFFSET szMessage       ;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0                      ; h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MessageBox             ; call via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eax,4                   ; =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short 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ecx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voke .win32 'KERNEL32.ExitProcess'; call direct the API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shows two ways of accessing Win32 API functions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is to use procedure prototypes. Actually even more usefu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of macros, like MessageBox(hwin,Mesg,Title,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way to import Win32 functions is using the .invok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rective creates a call to the API function without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 HELLOWIN.ASM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32 Hellowin.asm 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Win32 Console application, you have to use the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MODEL WIN32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xample Win32 DLL - Implementation and Import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32 can create 32 bit Dynamic Runtime Libraries.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the standard Pass32 DLL, compare Pass32.doc, 1.5 /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I introduce a simple DLL example, I want to explain how a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is load to memory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Win32 application uses at least one DLL - the Kernel32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LL provides the 'ExitProcess' function, which will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in32 application is load into a virtual 4G address spac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etically all applications can share the same code offset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32 code offset is 0400000h. The Win32 OS creates a virtual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pplication. Then it loads the program to 0400000h. Usually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of the application, thus .data, .code, .idata, .edata is lo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start address: The PE-header defines the mapp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s inside the exe-file and the actual offset location. A small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,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ode : 0401000h, .idata : 0402000h, .data : 0403000h, .data? : 0404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how can an application access a DLL, like Kernel3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LL is pre-compiled to a specific offset. My version of Kernel3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age address of: bff70000h. When the application want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32 DLL, it creates an entry in the import section (.idata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 section contains a pointer for each function of a DLL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the application calls ExitProcess in Kernel32 DLL.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therefore contains a pointer to Kernel32.Exit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application is load, Windows copies the import sec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lication address space. Now it looks for the DLL. When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und, it opens the DLL and looks for the required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point of the function is now updated in the impor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lication. The application itself always refers to the D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pointer of the import section. When the imported D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oaded successfully, the import section contains the correc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application calls the specific function, it performs a nea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ointer in the import se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the virtual 4G address space, it does not matter, if two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at the same offset. The first problem will occur, when two DLL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ddress offset and an application wants to address both 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reason, Pass32 creates DLL image offsets, whic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L name. This should avoid, that two different DLLs star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scribes a simple DLL (TESTDLL.DL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MODEL WIN32 CONSOL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the Interface part of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can define the image base address of the DLL with the .ORG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.org 0700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therwise, the image address is automatically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, that two DLLs can not have the same image base addr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, that the image base must be 4k alig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   'Proc1'    OFFSET DLL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   'Proc2'    OFFSET DLLPro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   'Proc3'    OFFSET DLLPro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nit code - Win32 calls this code, when the DLL is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, this must be the first line of the code segment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 not include other modules prior to the minimum DLL init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gt;&gt;&gt;&gt;&gt;   mov eax,1    ; ini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gt;&gt;&gt;&gt;&gt;   ret 0ch      ;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nit_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return value must be TRUE = 1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ndows prints funn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ees the parameters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0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clude consol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DLL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TESTDLL: procedure 1 is call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P DLLPRO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DLLPRO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TESTDLL: procedure 2 is call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P DLLPRO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DLLPRO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TESTDLL: procedure 3 is call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P DLLPRO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Win32 DLL application, you have to select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MODEL WIN32 DLL          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MODEL WIN32 CONSOLE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pile with the /D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console application / DLL is not supported by Win32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"dos like" win32 image is only supported by Win95, Win98 and Win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an import the DLL into an application by the same means of the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 import. We can use a procedure prototype, or directly the .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An automated import as Pass32 performs with Pass32 DLL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yet) (DLLTEST.AS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MODEL WIN32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clude consol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 simple Win32 DLL is loa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Test program load and execut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voke .win32 'TESTDLL.Proc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voke .win32 'TESTDLL.Proc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voke .win32 'TESTDLL.Proc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nvoke .win32 'Kernel32.ExitProc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p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 both files and run the dem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32 TESTDLL /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32 DLLTEST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L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in32 Programming &amp; RTL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32 provides a simple macro library to make Win32 programming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hteless, some basic rules for Win32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in32 function uses always the stack to transfer parameters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assembler programming, which can use registers, you alway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data on the stack. There is a simple rule for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just have to use the reserved order of the standard C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Win32.hl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L WriteFi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      hFile,          // handle of file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CVOID      lpBuffer,       // address of data to 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ORD        nNumberOfBytesToWrite,   // number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DWORD      lpNumberOfBytesWritten,  // address of 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OVERLAPPED lpOverlapped    // addr. of structure needed for overlappe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vok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offset lp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offset lpNumberOfBytes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nNumberOfBytesTo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offset lp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voke .win32 'Kernel32.Write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lues are 32 bit values. The prefix "LP" stands for "long"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refers to a standard 32 bit pointer, thus the expected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offset" to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 returns its result always in EAX, independent of the retur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Win32 API functions, that use strings can either use pl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(win95/win98/winNt) or unicodestrings (winNt). These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uffix 'A' for ascii and 'W' for unicode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'MessageBoxA' instead of 'MessageBox', otherwise you get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 or DLL not fo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ny run-time-libra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L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module CONSOLE.INC contains a collection of macro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ading, writing, cursor operations, color defining for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SY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ule WINSYS.INC is comparable with the SYSTEM.INC module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for the command line, dynamic memory alloc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the standard Pass32 RTL is not compatible with the Win32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n32 doesn't allow DOS calls - it handles file oper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n32 doesn't allow direct memory access like standard PM programs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with Win32 are the following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RING.INC = 32 bit st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AME.INC = joystick routines (you should better us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of the Win32 A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DLLs is limited to 14. The maximum number of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is limited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urc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 Library for standard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32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t win32.zip from ftp.borland.com/pub/delphi/techsupp/delph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the whole Win32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ck at the Pass32 Homepage for Win32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dieterp@bigfoo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  : Pass32 H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geocities.com/SiliconValley/Bay/3437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H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geocities.com/SiliconValley/Bay/9159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ter Pawelczak, Oct. 19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