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to build an Elephant Toilet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21285</wp:posOffset>
            </wp:positionV>
            <wp:extent cx="2152650" cy="195262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First a pit about 3 metres deep is dup and lined with ston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16510</wp:posOffset>
            </wp:positionV>
            <wp:extent cx="2152650" cy="18669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oncrete slab is then laid over the p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95250</wp:posOffset>
            </wp:positionV>
            <wp:extent cx="2152650" cy="1819275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oncrete slab has two elephant ears as a marker of where to stand, a hole for solid matter and an elephant’s trunk to channel the urine away from the pit. This allows the faeces to decompose and can be used as a fertiliser once the pit is fu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66950</wp:posOffset>
            </wp:positionH>
            <wp:positionV relativeFrom="paragraph">
              <wp:posOffset>302260</wp:posOffset>
            </wp:positionV>
            <wp:extent cx="2152650" cy="187642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is the urine diversion from the toilet. It goes into a soil pit behind the toilet, enriching the soil with nutrients. The soil can be used for fertilising crops.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8575</wp:posOffset>
            </wp:positionH>
            <wp:positionV relativeFrom="paragraph">
              <wp:posOffset>-28575</wp:posOffset>
            </wp:positionV>
            <wp:extent cx="2200275" cy="243840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A wall, using sundried bricks rather than wood to prevent deforestation, is then built around the p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8575</wp:posOffset>
            </wp:positionH>
            <wp:positionV relativeFrom="paragraph">
              <wp:posOffset>123825</wp:posOffset>
            </wp:positionV>
            <wp:extent cx="2447925" cy="1676400"/>
            <wp:effectExtent l="0" t="0" r="0" b="0"/>
            <wp:wrapSquare wrapText="bothSides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ce the wall is built a thatched roof is placed on top of it providing users with shelter and priva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299085</wp:posOffset>
            </wp:positionV>
            <wp:extent cx="1212850" cy="1819275"/>
            <wp:effectExtent l="0" t="0" r="0" b="0"/>
            <wp:wrapTight wrapText="bothSides">
              <wp:wrapPolygon edited="0">
                <wp:start x="-336" y="0"/>
                <wp:lineTo x="-336" y="21485"/>
                <wp:lineTo x="21708" y="21485"/>
                <wp:lineTo x="21708" y="0"/>
                <wp:lineTo x="-336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80490</wp:posOffset>
            </wp:positionH>
            <wp:positionV relativeFrom="paragraph">
              <wp:posOffset>1921510</wp:posOffset>
            </wp:positionV>
            <wp:extent cx="2962275" cy="2200275"/>
            <wp:effectExtent l="0" t="0" r="0" b="0"/>
            <wp:wrapSquare wrapText="bothSides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is a container with hand wash. The hand wash is made using the local plant Se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is is the completed Elephant Toile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30:00Z</dcterms:created>
  <dc:creator>fundraising</dc:creator>
  <dc:description/>
  <dc:language>en-US</dc:language>
  <cp:lastModifiedBy>Laurence</cp:lastModifiedBy>
  <dcterms:modified xsi:type="dcterms:W3CDTF">2010-01-04T14:30:00Z</dcterms:modified>
  <cp:revision>2</cp:revision>
  <dc:subject/>
  <dc:title/>
</cp:coreProperties>
</file>