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Implementing security solutions in identified cryptographic deficiencie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Author1,Author2,…..</w:t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Abstract: My work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Existing Cryptographic trends (My work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Attribute Based Encryption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Cipher Text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Decentralized Policies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Algorithmic approaches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M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SH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RS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Deff Hel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plemented Research Work </w:t>
      </w:r>
      <w:r>
        <w:rPr>
          <w:rFonts w:cs="Times New Roman" w:ascii="Times New Roman" w:hAnsi="Times New Roman"/>
          <w:sz w:val="20"/>
          <w:szCs w:val="20"/>
          <w:highlight w:val="green"/>
        </w:rPr>
        <w:t>(take as many pages as you want……you can change subpoints according to your knowledge and steps…try to take screen shots according to points)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0"/>
          <w:szCs w:val="20"/>
        </w:rPr>
        <w:t>Some statement about existing related work….some statement what you are going to do for what reas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ftware launchin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ategies in non rooted…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e Extrac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le poolin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eting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luetooth coverage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xt replication (on screen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urity solutions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 to write what are identified drawbacks…..which steps has to be done to overcome with identified deficiencies….try to write in steps or point wise in you languag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Conclusion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My work after completion of all paper work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References 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My work</w:t>
      </w:r>
    </w:p>
    <w:p>
      <w:pPr>
        <w:pStyle w:val="ListParagraph"/>
        <w:spacing w:before="0" w:after="200"/>
        <w:ind w:left="180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3:23:00Z</dcterms:created>
  <dc:creator>surajrasal</dc:creator>
  <dc:description/>
  <dc:language>en-US</dc:language>
  <cp:lastModifiedBy>surajrasal</cp:lastModifiedBy>
  <dcterms:modified xsi:type="dcterms:W3CDTF">2016-10-08T03:46:00Z</dcterms:modified>
  <cp:revision>10</cp:revision>
  <dc:subject/>
  <dc:title/>
</cp:coreProperties>
</file>