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dd additional test cases to this uni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ecide on a test name that has not been taken by another test, f.e. "dumm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rovide a ### input file for the test, name it dummy.###, and put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rovide an asn file that reflects the expected conversion of dummy.###.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ummy.asn and also put i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Provide an error listing (potentially empty) that reflects the outp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orLogger (unit_test/error_logger.hpp) object. Name it dummy.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ut it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"unit_test_bedreader -test-cases-dir [[here]] -update-case 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it_test_bedreader will generate the corresponding dummy.as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mmy.error files based on the ###reader code the unit tes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desk check the aute generated files before com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 the unit test will scan this directory each time it run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execute the new test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