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745" cy="1143000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1" t="-31" r="-4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14300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02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2:02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