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2915" cy="1014730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1" t="-35" r="-2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014730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2:0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2:01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