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bookmarkStart w:id="2" w:name="Blank_MP1_panel1"/>
                                  <w:bookmarkEnd w:id="2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bookmarkStart w:id="3" w:name="Blank_MP1_panel1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4" w:name="Blank_MP1_panel3"/>
      <w:bookmarkStart w:id="5" w:name="Blank_MP1_panel3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4383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6" w:name="Blank_MP1_panel4"/>
      <w:bookmarkStart w:id="7" w:name="Blank_MP1_panel4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48580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8" w:name="Blank_MP1_panel5"/>
      <w:bookmarkStart w:id="9" w:name="Blank_MP1_panel5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Blank_MP1_panel6"/>
      <w:bookmarkStart w:id="11" w:name="Blank_MP1_panel6"/>
      <w:bookmarkEnd w:id="11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4383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2" w:name="Blank_MP1_panel7"/>
      <w:bookmarkStart w:id="13" w:name="Blank_MP1_panel7"/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8580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2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4" w:name="Blank_MP1_panel8"/>
      <w:bookmarkStart w:id="15" w:name="Blank_MP1_panel8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845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3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6" w:name="Blank_MP1_panel9"/>
      <w:bookmarkStart w:id="17" w:name="Blank_MP1_panel9"/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74383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3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8" w:name="Blank_MP1_panel10"/>
      <w:bookmarkStart w:id="19" w:name="Blank_MP1_panel10"/>
      <w:bookmarkEnd w:id="19"/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48580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4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0" w:name="Blank_MP1_panel11"/>
      <w:bookmarkStart w:id="21" w:name="Blank_MP1_panel11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845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4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2" w:name="Blank_MP1_panel12"/>
      <w:bookmarkStart w:id="23" w:name="Blank_MP1_panel12"/>
      <w:bookmarkEnd w:id="23"/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4383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5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4" w:name="Blank_MP1_panel13"/>
      <w:bookmarkStart w:id="25" w:name="Blank_MP1_panel13"/>
      <w:bookmarkEnd w:id="25"/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48580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5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6" w:name="Blank_MP1_panel14"/>
      <w:bookmarkStart w:id="27" w:name="Blank_MP1_panel14"/>
      <w:bookmarkEnd w:id="27"/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6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8" w:name="Blank_MP1_panel15"/>
      <w:bookmarkStart w:id="29" w:name="Blank_MP1_panel15"/>
      <w:bookmarkEnd w:id="29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74383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6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6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0" w:name="Blank_MP1_panel16"/>
      <w:bookmarkStart w:id="31" w:name="Blank_MP1_panel16"/>
      <w:bookmarkEnd w:id="31"/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48580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7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7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2" w:name="Blank_MP1_panel17"/>
      <w:bookmarkStart w:id="33" w:name="Blank_MP1_panel17"/>
      <w:bookmarkEnd w:id="33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845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7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7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4" w:name="Blank_MP1_panel18"/>
      <w:bookmarkStart w:id="35" w:name="Blank_MP1_panel18"/>
      <w:bookmarkEnd w:id="35"/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4383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8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8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845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3200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4794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845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43200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794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845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43200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4794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845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43200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4794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845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3200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4794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845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43200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4794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48580</wp:posOffset>
                </wp:positionH>
                <wp:positionV relativeFrom="paragraph">
                  <wp:posOffset>7872730</wp:posOffset>
                </wp:positionV>
                <wp:extent cx="2286000" cy="1398905"/>
                <wp:effectExtent l="0" t="0" r="0" b="0"/>
                <wp:wrapSquare wrapText="bothSides"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723900"/>
                                        <wp:effectExtent l="0" t="0" r="0" b="0"/>
                                        <wp:docPr id="10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4" t="-50" r="-24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0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0.15pt;mso-wrap-distance-left:0pt;mso-wrap-distance-right:0pt;mso-wrap-distance-top:0pt;mso-wrap-distance-bottom:0pt;margin-top:619.9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723900"/>
                                  <wp:effectExtent l="0" t="0" r="0" b="0"/>
                                  <wp:docPr id="10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4" t="-50" r="-2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1:50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tephanie Palmer</cp:lastModifiedBy>
  <dcterms:modified xsi:type="dcterms:W3CDTF">2015-09-05T11:50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28-01</vt:lpwstr>
  </property>
</Properties>
</file>