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8760" cy="1063625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4" t="-34" r="-2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1063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063625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2:00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2:00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