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" w:name="Blank_MP1_panel3"/>
      <w:bookmarkStart w:id="3" w:name="Blank_MP1_panel3"/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4"/>
      <w:bookmarkStart w:id="5" w:name="Blank_MP1_panel4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5"/>
      <w:bookmarkStart w:id="7" w:name="Blank_MP1_panel5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6"/>
      <w:bookmarkStart w:id="9" w:name="Blank_MP1_panel6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7"/>
      <w:bookmarkStart w:id="11" w:name="Blank_MP1_panel7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8"/>
      <w:bookmarkStart w:id="13" w:name="Blank_MP1_panel8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9"/>
      <w:bookmarkStart w:id="15" w:name="Blank_MP1_panel9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10"/>
      <w:bookmarkStart w:id="17" w:name="Blank_MP1_panel10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1"/>
      <w:bookmarkStart w:id="19" w:name="Blank_MP1_panel11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2"/>
      <w:bookmarkStart w:id="21" w:name="Blank_MP1_panel12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3"/>
      <w:bookmarkStart w:id="23" w:name="Blank_MP1_panel13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4"/>
      <w:bookmarkStart w:id="25" w:name="Blank_MP1_panel14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5"/>
      <w:bookmarkStart w:id="27" w:name="Blank_MP1_panel15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6"/>
      <w:bookmarkStart w:id="29" w:name="Blank_MP1_panel16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7"/>
      <w:bookmarkStart w:id="31" w:name="Blank_MP1_panel17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8"/>
      <w:bookmarkStart w:id="33" w:name="Blank_MP1_panel18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3565</wp:posOffset>
            </wp:positionH>
            <wp:positionV relativeFrom="paragraph">
              <wp:posOffset>664210</wp:posOffset>
            </wp:positionV>
            <wp:extent cx="1358900" cy="863600"/>
            <wp:effectExtent l="0" t="0" r="0" b="0"/>
            <wp:wrapTight wrapText="bothSides">
              <wp:wrapPolygon edited="0">
                <wp:start x="5457" y="0"/>
                <wp:lineTo x="1888" y="597"/>
                <wp:lineTo x="1415" y="901"/>
                <wp:lineTo x="2605" y="2413"/>
                <wp:lineTo x="2605" y="2565"/>
                <wp:lineTo x="2841" y="4827"/>
                <wp:lineTo x="1651" y="7246"/>
                <wp:lineTo x="1179" y="9812"/>
                <wp:lineTo x="2369" y="12079"/>
                <wp:lineTo x="1651" y="14493"/>
                <wp:lineTo x="1651" y="16912"/>
                <wp:lineTo x="-237" y="19332"/>
                <wp:lineTo x="-237" y="20386"/>
                <wp:lineTo x="1651" y="21294"/>
                <wp:lineTo x="3795" y="21294"/>
                <wp:lineTo x="8065" y="21294"/>
                <wp:lineTo x="9963" y="21294"/>
                <wp:lineTo x="16612" y="19783"/>
                <wp:lineTo x="19219" y="16760"/>
                <wp:lineTo x="21598" y="14645"/>
                <wp:lineTo x="21598" y="13134"/>
                <wp:lineTo x="20645" y="9665"/>
                <wp:lineTo x="18747" y="6941"/>
                <wp:lineTo x="17084" y="5583"/>
                <wp:lineTo x="12815" y="2413"/>
                <wp:lineTo x="13052" y="1206"/>
                <wp:lineTo x="12334" y="749"/>
                <wp:lineTo x="9009" y="0"/>
                <wp:lineTo x="5457" y="0"/>
              </wp:wrapPolygon>
            </wp:wrapTight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96565</wp:posOffset>
            </wp:positionH>
            <wp:positionV relativeFrom="paragraph">
              <wp:posOffset>664210</wp:posOffset>
            </wp:positionV>
            <wp:extent cx="1358900" cy="863600"/>
            <wp:effectExtent l="0" t="0" r="0" b="0"/>
            <wp:wrapTight wrapText="bothSides">
              <wp:wrapPolygon edited="0">
                <wp:start x="5457" y="0"/>
                <wp:lineTo x="1888" y="597"/>
                <wp:lineTo x="1415" y="901"/>
                <wp:lineTo x="2605" y="2413"/>
                <wp:lineTo x="2605" y="2565"/>
                <wp:lineTo x="2841" y="4827"/>
                <wp:lineTo x="1651" y="7246"/>
                <wp:lineTo x="1179" y="9812"/>
                <wp:lineTo x="2369" y="12079"/>
                <wp:lineTo x="1651" y="14493"/>
                <wp:lineTo x="1651" y="16912"/>
                <wp:lineTo x="-237" y="19332"/>
                <wp:lineTo x="-237" y="20386"/>
                <wp:lineTo x="1651" y="21294"/>
                <wp:lineTo x="3795" y="21294"/>
                <wp:lineTo x="8065" y="21294"/>
                <wp:lineTo x="9963" y="21294"/>
                <wp:lineTo x="16612" y="19783"/>
                <wp:lineTo x="19219" y="16760"/>
                <wp:lineTo x="21598" y="14645"/>
                <wp:lineTo x="21598" y="13134"/>
                <wp:lineTo x="20645" y="9665"/>
                <wp:lineTo x="18747" y="6941"/>
                <wp:lineTo x="17084" y="5583"/>
                <wp:lineTo x="12815" y="2413"/>
                <wp:lineTo x="13052" y="1206"/>
                <wp:lineTo x="12334" y="749"/>
                <wp:lineTo x="9009" y="0"/>
                <wp:lineTo x="5457" y="0"/>
              </wp:wrapPolygon>
            </wp:wrapTight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396865</wp:posOffset>
            </wp:positionH>
            <wp:positionV relativeFrom="paragraph">
              <wp:posOffset>664210</wp:posOffset>
            </wp:positionV>
            <wp:extent cx="1358900" cy="863600"/>
            <wp:effectExtent l="0" t="0" r="0" b="0"/>
            <wp:wrapTight wrapText="bothSides">
              <wp:wrapPolygon edited="0">
                <wp:start x="5457" y="0"/>
                <wp:lineTo x="1888" y="597"/>
                <wp:lineTo x="1415" y="901"/>
                <wp:lineTo x="2605" y="2413"/>
                <wp:lineTo x="2605" y="2565"/>
                <wp:lineTo x="2841" y="4827"/>
                <wp:lineTo x="1651" y="7246"/>
                <wp:lineTo x="1179" y="9812"/>
                <wp:lineTo x="2369" y="12079"/>
                <wp:lineTo x="1651" y="14493"/>
                <wp:lineTo x="1651" y="16912"/>
                <wp:lineTo x="-237" y="19332"/>
                <wp:lineTo x="-237" y="20386"/>
                <wp:lineTo x="1651" y="21294"/>
                <wp:lineTo x="3795" y="21294"/>
                <wp:lineTo x="8065" y="21294"/>
                <wp:lineTo x="9963" y="21294"/>
                <wp:lineTo x="16612" y="19783"/>
                <wp:lineTo x="19219" y="16760"/>
                <wp:lineTo x="21598" y="14645"/>
                <wp:lineTo x="21598" y="13134"/>
                <wp:lineTo x="20645" y="9665"/>
                <wp:lineTo x="18747" y="6941"/>
                <wp:lineTo x="17084" y="5583"/>
                <wp:lineTo x="12815" y="2413"/>
                <wp:lineTo x="13052" y="1206"/>
                <wp:lineTo x="12334" y="749"/>
                <wp:lineTo x="9009" y="0"/>
                <wp:lineTo x="5457" y="0"/>
              </wp:wrapPolygon>
            </wp:wrapTight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3565</wp:posOffset>
            </wp:positionH>
            <wp:positionV relativeFrom="paragraph">
              <wp:posOffset>2162810</wp:posOffset>
            </wp:positionV>
            <wp:extent cx="1358900" cy="863600"/>
            <wp:effectExtent l="0" t="0" r="0" b="0"/>
            <wp:wrapTight wrapText="bothSides">
              <wp:wrapPolygon edited="0">
                <wp:start x="5457" y="0"/>
                <wp:lineTo x="1888" y="597"/>
                <wp:lineTo x="1415" y="901"/>
                <wp:lineTo x="2605" y="2413"/>
                <wp:lineTo x="2605" y="2565"/>
                <wp:lineTo x="2841" y="4827"/>
                <wp:lineTo x="1651" y="7246"/>
                <wp:lineTo x="1179" y="9812"/>
                <wp:lineTo x="2369" y="12079"/>
                <wp:lineTo x="1651" y="14493"/>
                <wp:lineTo x="1651" y="16912"/>
                <wp:lineTo x="-237" y="19332"/>
                <wp:lineTo x="-237" y="20386"/>
                <wp:lineTo x="1651" y="21294"/>
                <wp:lineTo x="3795" y="21294"/>
                <wp:lineTo x="8065" y="21294"/>
                <wp:lineTo x="9963" y="21294"/>
                <wp:lineTo x="16612" y="19783"/>
                <wp:lineTo x="19219" y="16760"/>
                <wp:lineTo x="21598" y="14645"/>
                <wp:lineTo x="21598" y="13134"/>
                <wp:lineTo x="20645" y="9665"/>
                <wp:lineTo x="18747" y="6941"/>
                <wp:lineTo x="17084" y="5583"/>
                <wp:lineTo x="12815" y="2413"/>
                <wp:lineTo x="13052" y="1206"/>
                <wp:lineTo x="12334" y="749"/>
                <wp:lineTo x="9009" y="0"/>
                <wp:lineTo x="5457" y="0"/>
              </wp:wrapPolygon>
            </wp:wrapTight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96565</wp:posOffset>
            </wp:positionH>
            <wp:positionV relativeFrom="paragraph">
              <wp:posOffset>2162810</wp:posOffset>
            </wp:positionV>
            <wp:extent cx="1358900" cy="863600"/>
            <wp:effectExtent l="0" t="0" r="0" b="0"/>
            <wp:wrapSquare wrapText="bothSides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96865</wp:posOffset>
            </wp:positionH>
            <wp:positionV relativeFrom="paragraph">
              <wp:posOffset>2162810</wp:posOffset>
            </wp:positionV>
            <wp:extent cx="1358900" cy="863600"/>
            <wp:effectExtent l="0" t="0" r="0" b="0"/>
            <wp:wrapSquare wrapText="bothSides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3565</wp:posOffset>
            </wp:positionH>
            <wp:positionV relativeFrom="paragraph">
              <wp:posOffset>3661410</wp:posOffset>
            </wp:positionV>
            <wp:extent cx="1358900" cy="863600"/>
            <wp:effectExtent l="0" t="0" r="0" b="0"/>
            <wp:wrapSquare wrapText="bothSides"/>
            <wp:docPr id="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96565</wp:posOffset>
            </wp:positionH>
            <wp:positionV relativeFrom="paragraph">
              <wp:posOffset>3661410</wp:posOffset>
            </wp:positionV>
            <wp:extent cx="1358900" cy="863600"/>
            <wp:effectExtent l="0" t="0" r="0" b="0"/>
            <wp:wrapSquare wrapText="bothSides"/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96865</wp:posOffset>
            </wp:positionH>
            <wp:positionV relativeFrom="paragraph">
              <wp:posOffset>3661410</wp:posOffset>
            </wp:positionV>
            <wp:extent cx="1358900" cy="863600"/>
            <wp:effectExtent l="0" t="0" r="0" b="0"/>
            <wp:wrapSquare wrapText="bothSides"/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83565</wp:posOffset>
            </wp:positionH>
            <wp:positionV relativeFrom="paragraph">
              <wp:posOffset>5160010</wp:posOffset>
            </wp:positionV>
            <wp:extent cx="1358900" cy="863600"/>
            <wp:effectExtent l="0" t="0" r="0" b="0"/>
            <wp:wrapTight wrapText="bothSides">
              <wp:wrapPolygon edited="0">
                <wp:start x="5457" y="0"/>
                <wp:lineTo x="1888" y="597"/>
                <wp:lineTo x="1415" y="901"/>
                <wp:lineTo x="2605" y="2413"/>
                <wp:lineTo x="2605" y="2565"/>
                <wp:lineTo x="2841" y="4827"/>
                <wp:lineTo x="1651" y="7246"/>
                <wp:lineTo x="1179" y="9812"/>
                <wp:lineTo x="2369" y="12079"/>
                <wp:lineTo x="1651" y="14493"/>
                <wp:lineTo x="1651" y="16912"/>
                <wp:lineTo x="-237" y="19332"/>
                <wp:lineTo x="-237" y="20386"/>
                <wp:lineTo x="1651" y="21294"/>
                <wp:lineTo x="3795" y="21294"/>
                <wp:lineTo x="8065" y="21294"/>
                <wp:lineTo x="9963" y="21294"/>
                <wp:lineTo x="16612" y="19783"/>
                <wp:lineTo x="19219" y="16760"/>
                <wp:lineTo x="21598" y="14645"/>
                <wp:lineTo x="21598" y="13134"/>
                <wp:lineTo x="20645" y="9665"/>
                <wp:lineTo x="18747" y="6941"/>
                <wp:lineTo x="17084" y="5583"/>
                <wp:lineTo x="12815" y="2413"/>
                <wp:lineTo x="13052" y="1206"/>
                <wp:lineTo x="12334" y="749"/>
                <wp:lineTo x="9009" y="0"/>
                <wp:lineTo x="5457" y="0"/>
              </wp:wrapPolygon>
            </wp:wrapTight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996565</wp:posOffset>
            </wp:positionH>
            <wp:positionV relativeFrom="paragraph">
              <wp:posOffset>5160010</wp:posOffset>
            </wp:positionV>
            <wp:extent cx="1358900" cy="863600"/>
            <wp:effectExtent l="0" t="0" r="0" b="0"/>
            <wp:wrapSquare wrapText="bothSides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396865</wp:posOffset>
            </wp:positionH>
            <wp:positionV relativeFrom="paragraph">
              <wp:posOffset>5160010</wp:posOffset>
            </wp:positionV>
            <wp:extent cx="1358900" cy="863600"/>
            <wp:effectExtent l="0" t="0" r="0" b="0"/>
            <wp:wrapSquare wrapText="bothSides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3565</wp:posOffset>
            </wp:positionH>
            <wp:positionV relativeFrom="paragraph">
              <wp:posOffset>6658610</wp:posOffset>
            </wp:positionV>
            <wp:extent cx="1358900" cy="863600"/>
            <wp:effectExtent l="0" t="0" r="0" b="0"/>
            <wp:wrapSquare wrapText="bothSides"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96565</wp:posOffset>
            </wp:positionH>
            <wp:positionV relativeFrom="paragraph">
              <wp:posOffset>6658610</wp:posOffset>
            </wp:positionV>
            <wp:extent cx="1358900" cy="863600"/>
            <wp:effectExtent l="0" t="0" r="0" b="0"/>
            <wp:wrapSquare wrapText="bothSides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96865</wp:posOffset>
            </wp:positionH>
            <wp:positionV relativeFrom="paragraph">
              <wp:posOffset>6658610</wp:posOffset>
            </wp:positionV>
            <wp:extent cx="1358900" cy="863600"/>
            <wp:effectExtent l="0" t="0" r="0" b="0"/>
            <wp:wrapSquare wrapText="bothSides"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3565</wp:posOffset>
            </wp:positionH>
            <wp:positionV relativeFrom="paragraph">
              <wp:posOffset>8157210</wp:posOffset>
            </wp:positionV>
            <wp:extent cx="1358900" cy="863600"/>
            <wp:effectExtent l="0" t="0" r="0" b="0"/>
            <wp:wrapSquare wrapText="bothSides"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96565</wp:posOffset>
            </wp:positionH>
            <wp:positionV relativeFrom="paragraph">
              <wp:posOffset>8157210</wp:posOffset>
            </wp:positionV>
            <wp:extent cx="1358900" cy="863600"/>
            <wp:effectExtent l="0" t="0" r="0" b="0"/>
            <wp:wrapSquare wrapText="bothSides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6865</wp:posOffset>
            </wp:positionH>
            <wp:positionV relativeFrom="paragraph">
              <wp:posOffset>8157210</wp:posOffset>
            </wp:positionV>
            <wp:extent cx="1358900" cy="863600"/>
            <wp:effectExtent l="0" t="0" r="0" b="0"/>
            <wp:wrapSquare wrapText="bothSides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57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57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