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5690" cy="1370965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0" t="-24" r="-3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370965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5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1:51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