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3835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74650</wp:posOffset>
                </wp:positionV>
                <wp:extent cx="228600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9.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3835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8580</wp:posOffset>
                </wp:positionH>
                <wp:positionV relativeFrom="paragraph">
                  <wp:posOffset>1874520</wp:posOffset>
                </wp:positionV>
                <wp:extent cx="2286000" cy="209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147.6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1_panel9"/>
      <w:bookmarkStart w:id="17" w:name="Blank_MP1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3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1_panel10"/>
      <w:bookmarkStart w:id="19" w:name="Blank_MP1_panel10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48580</wp:posOffset>
                </wp:positionH>
                <wp:positionV relativeFrom="paragraph">
                  <wp:posOffset>3373755</wp:posOffset>
                </wp:positionV>
                <wp:extent cx="2286000" cy="2095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265.6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1_panel11"/>
      <w:bookmarkStart w:id="21" w:name="Blank_MP1_panel11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4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1_panel12"/>
      <w:bookmarkStart w:id="23" w:name="Blank_MP1_panel12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835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1_panel13"/>
      <w:bookmarkStart w:id="25" w:name="Blank_MP1_panel13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8580</wp:posOffset>
                </wp:positionH>
                <wp:positionV relativeFrom="paragraph">
                  <wp:posOffset>4873625</wp:posOffset>
                </wp:positionV>
                <wp:extent cx="2286000" cy="20955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5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383.75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6" w:name="Blank_MP1_panel14"/>
      <w:bookmarkStart w:id="27" w:name="Blank_MP1_panel14"/>
      <w:bookmarkEnd w:id="27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6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8" w:name="Blank_MP1_panel15"/>
      <w:bookmarkStart w:id="29" w:name="Blank_MP1_panel15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835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6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0" w:name="Blank_MP1_panel16"/>
      <w:bookmarkStart w:id="31" w:name="Blank_MP1_panel16"/>
      <w:bookmarkEnd w:id="3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48580</wp:posOffset>
                </wp:positionH>
                <wp:positionV relativeFrom="paragraph">
                  <wp:posOffset>6372860</wp:posOffset>
                </wp:positionV>
                <wp:extent cx="2286000" cy="20955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7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501.8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2" w:name="Blank_MP1_panel17"/>
      <w:bookmarkStart w:id="33" w:name="Blank_MP1_panel17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7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4" w:name="Blank_MP1_panel18"/>
      <w:bookmarkStart w:id="35" w:name="Blank_MP1_panel18"/>
      <w:bookmarkEnd w:id="35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43835</wp:posOffset>
                </wp:positionH>
                <wp:positionV relativeFrom="paragraph">
                  <wp:posOffset>7872730</wp:posOffset>
                </wp:positionV>
                <wp:extent cx="2286000" cy="20955"/>
                <wp:effectExtent l="0" t="0" r="0" b="0"/>
                <wp:wrapSquare wrapText="bothSides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8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.65pt;mso-wrap-distance-left:0pt;mso-wrap-distance-right:0pt;mso-wrap-distance-top:0pt;mso-wrap-distance-bottom:0pt;margin-top:619.9pt;mso-position-vertical-relative:text;margin-left:216.0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48580</wp:posOffset>
                </wp:positionH>
                <wp:positionV relativeFrom="paragraph">
                  <wp:posOffset>7872730</wp:posOffset>
                </wp:positionV>
                <wp:extent cx="2286000" cy="1398905"/>
                <wp:effectExtent l="0" t="0" r="0" b="0"/>
                <wp:wrapSquare wrapText="bothSides"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/>
                                    <w:bidi w:val="0"/>
                                    <w:spacing w:before="57" w:after="57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2410" cy="609600"/>
                                        <wp:effectExtent l="0" t="0" r="0" b="0"/>
                                        <wp:docPr id="10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4" t="-59" r="-24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241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0.15pt;mso-wrap-distance-left:0pt;mso-wrap-distance-right:0pt;mso-wrap-distance-top:0pt;mso-wrap-distance-bottom:0pt;margin-top:619.9pt;mso-position-vertical-relative:text;margin-left:405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16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widowControl/>
                              <w:bidi w:val="0"/>
                              <w:spacing w:before="57" w:after="57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60960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59" r="-2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48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48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