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ggdrop Tcl Commands Last revised: January 24, 2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GDROP TC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haustive list of all the Tcl commands added to Eggdrop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rmal Tcl built-in commands are still there, of course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use these to manipulate features of the bot. The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accurate for Eggdrop v1.9.0. Scripts written for v1.3,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4, 1.6 and 1.8 series of Eggdrop should probably work wit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modifications depending on the script. Scripts which we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0.9, v1.0, v1.1 or v1.2 will probably not wor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. Commands which have been changed in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ggdrop (or are just new commands) are marked with vertical bars (|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serv &lt;text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text to the server, like '.dump' (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 server commands); output is queued so that the bot won't f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 off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 -next push messages to the front of the queue -norma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help &lt;text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text to the server, like 'putserv', but i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queue intended for sending messages to channels or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 -next push messages to the front of the queue -norma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quick &lt;text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text to the server, like 'putserv', but i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(and faster)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 -next push messages to the front of the queue -norma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now &lt;text&gt; [-oneli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text to the server immediately, bypas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s. Use with caution, as the bot may easily flood itself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 -oneline send text up to the first r or n, disc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kick &lt;channel&gt; &lt;nick,nick,...&gt; [reas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kicks to the server and tries to put as many n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one kick command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logs &lt;text&gt; to the logfile and partyline if the 'mis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(o) is active via the 'logfile' config file sett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.console' partyline setting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cmd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logs &lt;text&gt; to the logfile and partyline if the 'cmd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(c) is active via the 'logfile' config file sett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.console' partyline setting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xfer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logs &lt;text&gt; to the logfile and partyline if the '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(x) is active via the 'logfile' config file sett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.console' partyline setting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loglev &lt;flag(s)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logs &lt;text&gt; to the logfile and partyline at the lo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pecified flag. Use "*" in lieu of a flag to indicate all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file &lt;nick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dumps file from the help/text directory to a user on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msg (one line per msg). The user has no flags, so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s won't work 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uesize [que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number of messages in all queues. If a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only the size of this queue is returned. Valid que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, server,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queue &lt;que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ll messages from a queue. Valid argu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, server, help, or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number of deleted lines from the specified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 &lt;ls/req/enabled/raw&gt; [ar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displays CAP status or sends a raw CAP comm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. "ls" will list the capabilities Eggdrop is internally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upported by the server, "enabled" will list the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gdrop is internally tracking as negotiated with the server, "req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quest the capabilities listed in "arg" from the server, and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end a raw CAP command to the server. The arg field i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, and should be submitted as a single string.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 capabilities foo and bar, you would use [cap req "foo bar"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or example purposes, sending the same request as a ra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[cap raw "REQ :foo bar"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msg &lt;tags&gt;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an IRCv3 TAGMSG command to the target.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essage-tags has been negotiated with the server via the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 tags is a Tcl dict (or space-separated string) of the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sh to send separated by commas (do not include the @prefix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 is the nickname or channel you wish to send the tags to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tag only (not a key/value pair), use a "" as the valu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in a dict, or a "{}" if you are sending as a space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ytags [dict create +foo bar moo baa +last ""]; tagmsg $my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channel tagmsg "+foo bar moo baa +last {}" #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add &lt;ip/host&gt; [[+]port [password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 server to the list of servers Eggdrop will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. Prefix the port with '+' to indicate an SSL-protected port.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s required if password is to be specified. The SSL status (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rovided port is matched against as well (ie, 7000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+7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remove &lt;ip/host&gt; [[+]po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 server from the list of servers Eggdro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to. If no port is provided, all servers matching the 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name provided will be removed, otherwise only the ip/hos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port will be removed. The SSL status (+) of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is matched against as well (ie, 7000 is not the same as +7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RECORD MANIPUL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umber of users in the bot'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a user by that name exist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user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finds the user record which most closely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nick!user@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handle found, or "*" if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list [flag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users on the bot. You can use the flag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here ([global]{&amp;/|}[chan]{&amp;/|}[bot]). '&amp;' specifies "and"; '|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"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dok &lt;handle&gt; &lt;pa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ecks the password given against the user'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against the password "-" to find out if a user has no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password matches for that user; 0 otherwise.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re checking against the password "-": 1 if the user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 set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user &lt;handle&gt; [entry-type] [extra inf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n interface to the new generic userfile support.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ntry-type, it returns a flat key/value list (dict) of a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. Valid entry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 ----------------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FL            returns the current bot-specific flags for the user (bot-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ADDR          returns a list containing the bot's address, bot listen port, and user listen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S            returns a list of hosts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ON           returns a list containing the unixtime last seen and the last seen place. LASTON #channel returns the time last seen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hannel or 0 if no info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            returns the user's global info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RA             returns the user's XTRA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         returns the master-visible only comment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          returns the user's handle as it is saved in the user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            returns the user's encrypte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 ----------------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dditional custom user fields, to include the deprecated "EM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"URL" fields, reference scripts/userinfo.t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info specific to each entry-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ser &lt;handle&gt; &lt;entry-type&gt; [extra inf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his is the counterpart of getuser. It lets you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values. Other then the ones listed below, the entry-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getuse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ype | Extra Info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======+=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ASS | &lt;password&gt;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Password string (Empty value will clear the password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BOTA | &lt;address&gt; [bot listen port] [user listen port]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DDR  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Sets address, bot listen port and user listen port. If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listen ports are specified, only the bot address i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updated. If only the bot listen port is specified, both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the bot and user listen ports are set to the bot liste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port.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HOST | [hostmask]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    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If no value is specified, all hosts for the user will b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cleared. Otherwise, only _1_ hostmask is added :P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LAST | This setting has 3 forms.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ON   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&lt;unixtime&gt; &lt;place&gt;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sets global LASTON time. Standard values used by Eggdrop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for &lt;place&gt; are partyline, linked, unlinked, filearea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&lt;#channel&gt;, and &lt;@remotebotname&gt;, but can be set to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anything.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&lt;unixtime&gt;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sets global LASTON time (leaving the place field empty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&lt;unixtime&gt; &lt;channel&gt;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sets a user's LASTON time for a channel (if it is a vali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channel)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handle &lt;old-handle&gt; &lt;new-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anges a user's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if the new handle is invalid or already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f the user can'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tr &lt;handle&gt; [changes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anges the attributes for a user record, if you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. Changes are of the form '+f', '-o', '+dk', '-o+d', etc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are specified in the format of |&lt;changes&gt; &lt;channel&gt;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-specific flags for that channel are altered. You can now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+o|-o #channel format her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ew flags for the user (if you made no changes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 are returned). If a channel was specified, the globa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-specific flags for that channel are returned in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flags|channelflags. "*" is returned if the specified us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attr &lt;handle&gt; [changes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imilar to chattr except this modifies bot flag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normal use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ew flags for the bot (if you made no changes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 are returned). If a channel was specified, the globa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-specific flags for that channel are returned in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flags|channelflags. "*" is returned if the specified bo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attr &lt;handle&gt; &lt;flags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ecks if the flags of the specified user match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. "flags"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+/-]&lt;global flags&gt;[&amp;/|&lt;channel flags&gt;[&amp;/|&lt;bot flags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| or &amp; can be used as a separator between global, chann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 flags, but only one separator can be used per flag section. A '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 to check if a user has the subsequent flags, and a '-'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eck if a user does NOT have the subsequent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Mask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m +        Checks if the user has the m global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mn         Checks if the user has the m OR n global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+mn        Checks if the user has the m OR n global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+mn #foo   Checks if the user has the m OR n channel flag for #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+mn        Checks if the user has the m AND n global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mn #foo    Checks if the user has the m AND n channel flag for #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+o #foo    Checks if the user has the o channel flag for #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o|+n #foo  Checks if the user has the o global flag OR the 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ag for #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m&amp;+v #foo  Checks if the user has the m global flag AND the v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ag for #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         Checks if the user does not have the m global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n #foo    Checks if the user does not have the n channel flag for #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m|-n #foo  Checks if the user has the global m flag OR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nel n flag for #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&amp;-m #foo  Checks if the user does not have the global n flag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have the channel m flag for #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|+b        Checks if the user has the bot flag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user has the flags matching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user &lt;handle&gt; [hostma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reates a new user entry with the handle and host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(with no password and the default 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uccessful; 0 if the handl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bot &lt;handle&gt; &lt;address&gt; [botport [userport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 new bot to the userlist with the han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address given (with no password and no flags). &lt;address&gt;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ip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ipv4address:botport/userport [DEPREC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[ipv6address]:botport/userport [DEPRECAT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The []s around the ipv6address argument are literal []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arguments. NOTE 2: In the deprecated formats,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port and/or userport given as follow-on argumen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uccessful; 0 if the bot already exists or a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ttempts to erase the user record for a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uccessful, 0 if no such user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host &lt;handle&gt;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deletes a hostmask from a user's hos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if the hostmask (or user)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chanrec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 channel record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if the user or channel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chanrec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 channel record for a user. This inclu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channel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if the user or channel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chanrec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given handle has a chanrec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haninfo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info line for a specific channel (behave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getinf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haninfo &lt;handle&gt; &lt;channel&gt; &lt;inf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ts the info line on a specific channel for a us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 is "none", it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chanban &lt;channel&gt; &lt;ban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 ban to the ban list of a channel; creator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for the ban in the ban list. lifetime is specified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lifetime is not specified, ban-time (usually 60) is used.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fetime to 0 makes it a permanent 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 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cky        forces the ban to be always active on a channel, even with dynamicba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 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ban &lt;ban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 ban to the global ban list (which takes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hannels); creator is given credit for the ban in the ba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fetime is specified in minutes. If lifetime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-ban-time (usually 120) is used. Setting the lifetime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it a permanent 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 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cky        forces the ban to be always active on a channel, even with dynamicba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 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chanexempt &lt;channel&gt; &lt;exempt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 exempt to the exempt list of a channel; cre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credit for the exempt in the exempt list. lifetim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inutes. If lifetime is not specified, exempt-time (usually 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. Setting the lifetime to 0 makes it a permanent exemp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t will not be removed until the corresponding ba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 For timed bans, once the time period has expired, the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 removed until the corresponding ban has either expi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 -----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cky           forces the exempt to be always active on a channel, even with dynamicexemp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 -----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exempt &lt;exempt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 exempt to the global exempt list (which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 on all channels); creator is given credit for the exem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t list. lifetime is specified in minutes. If lifeti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exempt-time (usually 60) is used. Setting the lifetime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it a permanent exempt. The exempt will not be remov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ban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 -----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cky           forces the exempt to be always active on a channel, even with dynamicexemp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 -----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chaninvite &lt;channel&gt; &lt;invite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 invite to the invite list of a channel; cre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credit for the invite in the invite list. lifetim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inutes. If lifetime is not specified, invite-time (usually 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. Setting the lifetime to 0 makes it a permanent invi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ite will not be removed until the channel has gone -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 -----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cky           forces the invite to be always active on a channel, even with dynamicinvi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 -----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invite &lt;invite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 invite to the global invite list (which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 on all channels); creator is given credit for the invi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ite list. lifetime is specified in minutes. If lifeti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invite-time (usually 60) is used. Setting the lifetime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it a permanent invite. The invite will not be remov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has gone -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 -----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cky           forces the invite to be always active on a channel, even with dynamicinvi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 -----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ckban &lt;ban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akes a ban sticky, or, if a channel is specifi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set sticky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tickban &lt;ban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akes a ban no longer sticky, or, if a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then it is unstuck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ckexempt &lt;exempt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akes an exempt sticky, or, if a channel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t is set sticky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tickexempt &lt;exempt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akes an exempt no longer sticky, or, if a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then it is unstuck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ckinvite &lt;invite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akes an invite sticky, or, if a channel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t is set sticky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tickinvite &lt;invite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akes an invite no longer sticky, or, if a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then it is unstuck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chanban &lt;channel&gt;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 ban from the ban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ban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 ban from the global ba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chanexempt &lt;channel&gt; &lt;exemp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n exempt from the exempt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exempt &lt;exemp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n exempt from the global exemp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chaninvite &lt;channel&gt; &lt;invi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n invite from the invite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invite &lt;invi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n invite from the global invit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chanjuped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channel is juped, and the bot is unable to join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ban &lt;ban&gt; [channel [-channel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ban is in the global ban lis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 If a channel is specified, that channel's ban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ed as well. If the -channel flag is us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, *only* the channel ban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permban &lt;ban&gt; [channel [-channel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ban is in the global ban lis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d as permanent; 0 otherwise. If a channel is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's ban list is checked as well. If the -channel flag is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 of the command, *only* the channel ban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exempt &lt;exempt&gt; [channel [-channel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exempt is in the global exempt lis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 If a channel is specified, that channel's exempt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ed as well. If the -channel flag is us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, *only* the channel exempt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permexempt &lt;exempt&gt; [channel [-channel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exempt is in the global exempt lis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d as permanent; 0 otherwise. If a channel is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's exempt list is checked as well. If the -channel flag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end of the command, *only* the channel exempt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invite &lt;invite&gt; [channel [-channel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invite is in the global invite lis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 If a channel is specified, that channel's invit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ed as well. If the -channel flag is us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, *only* the channel invite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perminvite &lt;invite&gt; [channel [-channel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invite is in the global invite lis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d as permanent; 0 otherwise. If a channel is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's invite list is checked as well. If the -channel flag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end of the command, *only* the channel invite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bansticky &lt;ban&gt; [channel [-channel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ban is marked as sticky in the global 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; 0 otherwise. If a channel is specified, that channel's ba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hecked as well. If the -channel flag is us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, *only* the channel ban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exemptsticky &lt;exempt&gt; [channel [-channel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exempt is marked as sticky i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t list; 0 otherwise. If a channel is specified, that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t list is checked as well. If the -channel flag is u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the command, *only* the channel exempt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invitesticky &lt;invite&gt; [channel [-channel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invite is marked as sticky i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ite list; 0 otherwise. If a channel is specified, that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ite list is checked as well. If the -channel flag is u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the command, *only* the channel invite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ban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nick!user@host matches a ban i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 list; 0 otherwise. If a channel is specified, that channel's 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exempt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nick!user@host matches an exem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exempt list; 0 otherwise. If a channel is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's exempt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invite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nick!user@host matches an invi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invite list; 0 otherwise. If a channel is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's invite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global bans, or, if a channel is specified,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hannel-specific bans. Each entry is a sublist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mask, comment, expiration timestamp, time added, last time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eator. The three timestamps are in unix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t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global exempts, or, if a channel is specifi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channel-specific exempts. Each entry is a sublist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mask, comment, expiration timestamp, time added, last time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eator. The three timestamps are in unix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te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global invites, or, if a channel is specifi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channel-specific invites. Each entry is a sublist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mask, comment, expiration timestamp, time added, last time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eator. The three timestamps are in unix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ignore &lt;hostmask&gt; &lt;creator&gt; &lt;comment&gt; [lifeti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n entry to the ignore list; creator is given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ignore. lifetime is how many minutes until the ignore ex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s removed. If lifetime is not specified, ignore-time (usually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. Setting the lifetime to 0 makes it a permanent ign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ignore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n entry from the ignor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uccessful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ignores. Each entry is a sublist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mask, comment, expiration timestamp, time added, and cre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tamps are in unix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ignore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ignore is in the list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writes the user and channel files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loads the userfile from disk, replacing whatev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akes a simple backup of the userfile that's on dis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nnels module is loaded, this also makes a simple back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-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bot is currently downloading a userfil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bot (and hence, user records are about to drastically change)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add &lt;name&gt; [option-l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 channel record for the bot to monitor.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possible options are given in doc/settings/mod.channel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channel options must be in a list (enclosed in {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set &lt;name&gt; &lt;options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ts options for the channel specified. The full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options are given in doc/settings/mod.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inf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info about the specified channel'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get &lt;name&gt; [sett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value of the setting you specify. For flags, a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it is disabled (-), and non-zero means enabled (+)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is specified, a flat list of all available setting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remov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 channel record from the bot and makes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longer monitor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aves the channel settings to the channel-file 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loads the channel settings from the channel-file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the channels the bot has a channel recor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ame2dname &lt;channel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dname2name &lt;channel-d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hese two functions are important to correctl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channels. The bot differentiates between channel descrip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han dnames) and real channel names (chan names). The chan d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you would normally call the channel, such as "!channel". The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are what the IRC server uses to identify the channel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st of the chan dname prefixed with an ID;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!ABCDEchann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bot functions like isop, isvoice, etc. you need to know the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ames. If you communicate with the server, you usually get the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, though. That's what you need the channame2dname function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only have the chan dname and want to directly send raw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, use the chandname2nam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For non-!channels, chan dname and chan name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botnick &lt;ni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nick matches the botnick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isop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bot has ops on the specified channel (or any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channel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ishalfop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bot has halfops on the specified channel (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if no channel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isvoice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bot has a voice on the specified channel (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if no channel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onchan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bot is on the specified channel (or any channe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hannel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p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omeone by the specified nickname is on the channe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hannel if no channel name is specified) and has op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halfop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omeone by the specified nickname is on the channe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hannel if no channel name is specified) and has halfops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op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omeone that just got opped/deopped in the chan had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he modechange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alfop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omeone that just got halfopped/dehalfopped in the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halfop before the modechange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voice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omeone by that nickname is on the channel (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if no channel is specified) and has voice (+v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identified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omeone by the specified nickname is on the channe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hannel if no channel name is specified) and is logged in)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away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determine if a user is marked as 'away' on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: this command is only "mostly" reliable on its ow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Cv3 away-notify capability is available and negotiated with the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(if you didn't add this to your config file, it likely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- you can confirm using the cap Tcl command).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way for Eggdrop (or any client) to capture a user'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when the user first joins a channel (they are assumed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Eggdrop on join). To use this command without the away-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y negotiated, or to get a user's away status on join (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IN bind), use refreshchan &lt;channel&gt; w on a channel the user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refresh the current away status stored by Eggdrop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on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Eggdrop is currently tracking someone by that 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d as 'away' (again, see disclaimer above) by an IRC server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han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omeone by that nickname is on the specified channe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hannel if none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account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services account name of the nickname if they ar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, "" otherwise, and an error if the account-notify or extended-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ies are not enabled. WARNING: this account lis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rate depending on the server and configuration. This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work if a server supports (and Eggdrop has enabled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-notify and extended-join capabilities, and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tands WHOX requests (also known as raw 354 respon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k2hand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handle of a nickname on a channel. If a channe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the bot will check all of its channels. If the nick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, "" is returned. If the nick is found but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, "*" is returned. If no channel is specified, all chann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2nicks &lt;handl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de-duplicated Tcl list of the nickname(s) o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(if one is specified) whose nickname matche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; "" is returned if no match is found. This command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if a server supports (and Eggdrop has enabled) the account-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xtended-join capabilities, and the server understands WH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s (also known as raw 354 responses). If no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all channel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2nick &lt;handl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ickname of the first person on the specified channel (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pecified) whose nick!user@host matches the given handle; "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if no match is found. If no channel is specifie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2nicks &lt;handl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de-duplicated Tcl list of the nickname(s) o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(if one is specified) whose nick!user@host matche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; "" is returned if no match is found. If no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all channel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onchan &lt;handl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the nick!user@host for someone on the channe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hannel if no channel name is specified) matches for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chanban &lt;ban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ban is on the given channel's ba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 the bot's banlist for the chann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chanexempt &lt;exempt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exempt is on the given channel's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(not the bot's exemptlist for the chann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chaninvite &lt;invit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invite is on the given channel's 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(not the bot's invitelist for the chann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ban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the current bans on the channel. Each ele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list of the form {&lt;ban&gt; &lt;bywho&gt; &lt;age&gt;}. age is secon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's point of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exempt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the current exempts on the channel. Each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ublist of the form {&lt;exempts&gt; &lt;bywho&gt; &lt;age&gt;}. age is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t's point of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invite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the current invites on the channel. Each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ublist of the form {&lt;invites&gt; &lt;bywho&gt; &lt;age&gt;}. age is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t's point of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ban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ll bans on the channel that aren't in the b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 list and refreshes any bans that should be on the channe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exempt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ll exempt on the channel that aren'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's exempt list and refreshes any exempts that should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but are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invite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ll invites on the channel that aren'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's invite list and refreshes any invites that should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but are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chanidle [nick]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sets the channel idle time for the given nick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nicks on the channel if no nick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chanjoin [nick]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sets the channel join time for the given nick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nicks on the channel if no nick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chan &lt;channel&gt; [flag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lears the channel info Eggdrop is currently sto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hannel, then rereads the channel info from the server.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gdrop gets into a bad state on a server with respect to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, for example. If flags are specified, only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will be reset, according to the given flags.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     channel b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         channel ex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         channel inv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        channel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           memberlist (who &amp; away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reshchan &lt;channel&gt; [flag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n alternative to resetchan, refresh rereads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 from the server without first clearing out the previously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 Useful for updating a user's away statu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ting their idle time, for example. If flags are specifi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ired information will be refreshed, according 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. Available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     channel b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         channel ex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         channel inv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        channel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         channel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           memberlist (who &amp; away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hanhost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user@host of the specified nickname (the nickn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in the returned host). If a channel is not specified,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heck all of its channels. If the nickname is no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(s), ""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hanjoin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imestamp (unixtime format) of when the specified 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ined the channel if available, 0 otherwise. Note tha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reset this information will be lost, even if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hansplit &lt;nic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at nick is split from the channel (or any channe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hannel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list &lt;channel&gt; [flags][&lt;&amp;|&gt;chanflag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flags are any global flags; the '&amp;' or '|' deno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for channel specific flags, where '&amp;' will return user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hanflags and '|' returns users having ANY of the chan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attr above for additional examp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Searching for flags optionally preceded with a '+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 list of nicknames that have all the flags listed.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lags preceded with a '-' will return a list of nicknam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have have any of the flags (differently said, '-' will hid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ave all flags listed). If no flags are given,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knames on the channel ar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if you're executing chanlist after a part or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, the gone user will still be listed, so you can check for wa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hanidle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umber of minutes that person has been idle; -1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user isn't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hanmod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string of the type "+ntik key" for the channel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[server [[+]port [password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jumps to the server specified, or (if none is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server in the bot's serverlist. If you prefix the po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sign (e.g. +6697), SSL connection will be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mode &lt;channel&gt; &lt;mode&gt; [ar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out a channel mode change (ex: pushmode #lame +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ber) through the bot's queuing system. All the mode chan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out at once (combined into one line as much as possible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ipt finishes, or when 'flushmode'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shmod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forces all previously pushed channel mode chan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the server, instead of when the script is finished (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nnel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string containing the current topic of the specified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chan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ecks if the bot has a channel record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. Note that this does not necessarily mean that the bo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channel exists, 0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dynamic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channel is a dynamic channel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def &lt;flag/int/str&gt;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initializes a user defined channel flag, st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setting. You can use it like any other flag/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: Don't forget to reinitialize your flags/settings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art, or it'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udef &lt;flag/int/str&gt; &lt;oldname&gt; &lt;new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names a user defined channel flag, string, 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udef &lt;flag/int/str&gt;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deletes a user defined channel flag, string, 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udefs [flag/int/st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user defined channel settings of the given typ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m if no typ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settype &lt;sett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type of the setting you specify. The possible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, int, str, pair. A flag type references a channel flag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an be set to either + or -. An int type is a channel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set to a number, such as ban-time. A str type is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that stores a string, such as need-op. A pair typ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that holds a value couple, such as the floo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upport get [ke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- isupport get: Returns a flat key/value list (dict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. - isupport get &lt;key&gt;: Returns the setting's valu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. Throws an error if the key is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string or dict, see description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upport isset &lt;ke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turns 0/1 depending on whether the key has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0 o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dcc &lt;idx&gt; &lt;text&gt; [-ra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text to the idx specified. If -raw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will be sent as is, without forced new lines or li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broadcast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a message to everyone on the party line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et, in the form of "*** &lt;message&gt;" for local users, "*** (B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essage&gt;" for users on other bots with version below 1.8.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(Bot) &lt;message&gt;" for users on other bots with version 1.8.4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e log mode 'l'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putchan &lt;channel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your message to everyone on a certain channe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tnet, in a form exactly like dccbroadcast does. Valid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0 through 9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&lt;user@bot&gt; [reas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boots a user from the party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simul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imulates text typed in by the dcc user specified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n v0.9, this only simulated commands; now a comm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eded by a '.' to be sim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2idx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idx (a number greater than or equal to zero)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if the user is on the party line in chat mode (even if 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on a channel or in chat off), the file area,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of a script. -1 is returned if no idx is found.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multiple times, the oldest idx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x2hand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handle of the user with the given 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idx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idx currently exist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han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current party line channel for a user on the party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0" indicates he's on the group party line, "-1" means he has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, and a value from 1 to 99999 is a privat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han &lt;idx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ts a party line user's channel. The party lin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notified that she is now on a new channel. A channel n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(provided it exi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&lt;idx&gt; [channel] [console-mod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anges a dcc user's console mode, either to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(like "mpj") or just adding/removing flags (like "+pj" or "-m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"+mp-c"). The user's console channel view can be changed also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as the new channel is a valid chann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containing the user's (new) channel view and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e modes, or nothing if that user isn't current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y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console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anges a dcc user's console mode to the defaul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onfi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containing the user's channel view and (new)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, or nothing if that user isn't currently on the party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&lt;idx&gt; [statu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urns a user's echo on or off; the status has to be 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ew value of echo for that user (or the current valu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was omit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 &lt;idx&gt; [+/-strip-flag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odifies the strip-flags for a user.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-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 --------------------------------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          remove all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         remove all boldfac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           remove all reverse video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               remove all underlin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        remove all ANS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            remove all ctrl-g (bell)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           remove all ordinary codes (ctrl+o, terminates bold/color/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             remove all italic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remove all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 --------------------------------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ew strip-flags for the specified user (or the curre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trip-flags was omit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bot &lt;bot-nick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a message across the botnet to another bot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intercepts the message on the other end,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allbots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a message across the botnet to all bots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intercepts the message on the other end,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dcc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kills a partyline or file are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list of the bots currently connected to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bots currently on the botnet. Each item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sublist with four elements: bot, uplink, version, and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          the bot's botnet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ink       the bot the bot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     it's current numeri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ing      a "+" if the bot is a sharebot; "-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linked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bot is currently linked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umber of dcc connections currently i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list [ty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active connections, each item in the lis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list containing seven elements: {&lt;idx&gt; &lt;handle&gt; &lt;host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[+]port&gt; &lt;type&gt; {&lt;other&gt;} &lt;timestamp&gt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s are: chat, bot, files, file_receiving, file_se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send_pending, script, socket (these are connections that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t been put under 'control'), telnet, and server. The timestamp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klist [ty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active connections, each item in the lis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list containing eight elements (in dict-readable format).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tems returned should not be considered static or permanent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commended to access the items as key/value pairs with the 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, as opposed to something like lindex, to extract val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keys return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x            integer value assigned to Eggdrop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        possible values are (telnet), (bots), (users), (script) for a lis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cket, or the handle of the connected user for an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          the hostname of the connection, if it is known; otherwise a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             the ip of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          the port number associated with the connection (local port for lis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nections, remote port for server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e         1 if SSL/TLS is used for the connect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          the type of connection (TELNET, CHAT, SERVER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          extra information associated with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          timestamp of when the socket wa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m &lt;ch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list of people on the botnet who are on that channel.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party line. Each item in the list is a sublist with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: nickname, bot, hostname, access flag ('-', '@', '+'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_'), minutes idle, and away message (blank if the user is not a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pecify_ for channel, every user on the botnet is retur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tra argument indicating the channel the user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ccidle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umber of seconds the dcc chat/file system/script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i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ccaway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way message for a dcc chat user (or "" if the us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dccaway &lt;idx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ts a party line user's away message and mark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ay. If set to "", the user is marked as no longer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&lt;host&gt; &lt;[+]po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akes an outgoing connection attempt and creates a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for it. A 'control' command should be used immediately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'connect' so no input is lost. If the port is pref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lus sign, SSL encrypted connection will be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idx of the new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n [ip] &lt;port&gt; &lt;type&gt; [options [flag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opens a listening port to accept incoming telnets;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one of "bots", "all", "users", "script", or "off". Pre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rt with a plus sign will make eggdrop accept SSL conne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 An IP may optionally be listed before the mandatory por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IP is specified, all available interfac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[ip] &lt;port&gt; bots [ma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accepts connections from bots only; the optional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 to identify permitted bot names. If the mask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@', it is interpreted to be a mask of permitted hosts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port number or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[ip] &lt;port&gt; users [ma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accepts connections from users only (no bot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mask is used to identify permitted nicknames. If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s with '@', it is interpreted to be a mask of permitted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ccept connection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port number or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[ip] &lt;port&gt; all [ma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accepts connections from anyone; the optional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identify permitted nicknames/botnames. If the mask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'@', it is interpreted to be a mask of permitted ho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pt connection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port number or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[ip] &lt;port&gt; script &lt;proc&gt; &lt;fla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accepts connections which are immediately rou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. The proc is called with one parameter: the idx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. If the script type is used, flag must also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 may currently only be 'pub', which makes the bot allow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nnect and not perform an ident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port number or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[ip] &lt;port&gt;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stop listening on a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dumpfile &lt;idx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dumps out a file from the text directory to a dcc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. The flag matching that's used everywhere else works her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&lt;user&gt; [numberl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-1 if no such user, -2 if notefile failure. If a numbe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specified, the number of notes stored for the user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a list of sublists containing information abou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d for the user is returned. Each sublist is in the forma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&lt;from&gt; &lt;timestamp&gt; &lt;note tex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notes &lt;user&gt; &lt;number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erases some or all stored notes for a user. Use '-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e all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-1 if no such user, -2 if notefile failure, 0 if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, or number of erased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notes &lt;user&gt; &lt;number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lists existing notes according to the numberlist (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2-4;8;16-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-1 if no such user, -2 if notefile failure, 0 if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, list of existing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note &lt;from&gt; &lt;to&gt; &lt;msg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tores a note for later reading, notifies idx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(use idx -1 for no notif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0 on success; non-0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 &lt;chan&gt; [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ts the name associated with a botnet channel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current name for that channel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as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assoc &lt;ch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the name associated with a botnet channel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s. Use 'killassoc &amp;' to kill all ass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as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file [-level &lt;level&gt;] &lt;src-file&gt; [target-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file &lt;src-file&gt; [target-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ompresses or un-compresses files. The leve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the compression mode to use when compressing.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 are from 0 (minimum CPU usage, minimum compression) all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9 (maximum CPU usage, maximum compression). If you don'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rget-file, the src-file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compressed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determines whether &lt;filename&gt; is gzip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it is, 0 if it isn't, and 2 if some kind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ed the checks from suc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YS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pwd &lt;idx&gt;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anges the directory of a file system user, in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way as a 'cd' command would. The directory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ve or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pwd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current directory of a file system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ile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files in the directory given; th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ir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subdirectories in the directory give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send &lt;filename&gt; &lt;ircni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ttempts to start a dcc file transfer to the given ni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 must be specified either by full pathname or in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bot's startu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 -------------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     the dcc table is full (too many conne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     can't open a socket for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       the file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       the file was queued for later transfer, which means that person has too many file transfers going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       copy-to-tmp is enabled and the file already exists in the tem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 -------------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end &lt;idx&gt; &lt;filename&gt; [ircnic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like dccsend, except it operates for a current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, and the filename is assumed to be a relative path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's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0 on failure; 1 on success (either an immediate send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d s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resend &lt;idx&gt; &lt;filename&gt; [ircnic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functions like filesend, only that it sends a DCC RE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a DCC SEND, which allows people to resume abor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s if their client supports that protocol. ircII/BitchX/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it; mIRC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0 on failure; 1 on success (either an immediate send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d s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desc &lt;dir&gt; &lt;file&gt; &lt;des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ts the description for a file in a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; the directory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esc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description for a file in the file system, if one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owner &lt;dir&gt; &lt;file&gt;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anges the owner for a file in the file system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owner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owner of a file in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link &lt;dir&gt; &lt;file&gt; &lt;lin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reates or changes a linked file (a file tha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s on another bot); the directory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link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link for a linked file,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ileq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list of files queued by someone; each item in the 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 sublist with two elements: nickname the file is being sent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ilesendtime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unixtime value from when a file transfer started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    no matching transfer with the specified idx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2          the idx matches an entry which is not a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dir &lt;directory&gt; [&lt;required-flags&gt;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reates a directory in the file system. Only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ired flags may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  can't cre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  directory exists but is not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3          could not open file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dir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 directory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0 on success; 1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 &lt;file&gt; 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oves a file from its source to the given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can also be a mask, such as /incoming/*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is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If the command was successful, the number of files mov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turned. Otherwise, a negative number will be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 ----------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      invalid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2            invali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3            destination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4            no match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 ----------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 &lt;file&gt; 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opies a file from its source to the given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can also be a mask, such as /incoming/*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is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If the command was successful, the number of file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turned. Otherwise, a negative number will be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 ----------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      invalid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2            invali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3            destination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4            no match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 ----------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lag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flags required to acces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lags &lt;dir&gt; [&lt;flags&gt;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ts the flags required to acces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0 on success; -1 or -3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 &lt;type&gt; &lt;flags&gt; &lt;keyword/mask&gt; [proc-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You can use the 'bind' command to attach Tc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ertain events. flags are the flags the user must have to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vent (if applicable). proc-name is the name of the Tc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all for this command (see below for the format of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). If the proc-name is omitted, no binding is added. Instea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binding is returned (if it's stackable, a lis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s is retur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ame of the command that was added, or (if proc-na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itted), a list of the current bindings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bind &lt;type&gt; &lt;flags&gt; &lt;keyword/mask&gt; &lt;proc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 previously created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ame of the command that was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s [type/ma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Tcl binds, each item in the list is a sublist of five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&lt;type&gt; &lt;flags&gt; &lt;name&gt; &lt;hits&gt; &lt;pro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file [&lt;modes&gt; &lt;channel&gt; &lt;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reates a new logfile, which will log the modes gi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nnel listed. If no logfile is specified, a list of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files will be returned. "*" indicates all channels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modes and channel of an existing logfile 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ing a blank mode and channel ("") makes the bot stop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file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 ------------------------------------------------------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       information about bot linking and userfil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      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         misc debu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          raw outgoing shar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            raw incoming shar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              joins, parts, quits, topic changes, and netsplits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             kicks, bans, and mode changes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             linked bo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          private msgs, notices and ctcps to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         misc info, errors, etc (IMPORTANT 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           public text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         raw incoming server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           server connects, disconnects, and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           raw incoming botnet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             raw outgoing botnet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             raw outgoing server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             wallops (make sure the bot sets +w in init-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       file transfers and file-area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 ------------------------------------------------------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filename of logfile created, or, if no logfile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st of logfiles such as: {mco * eggdrop.log} {jp #lame lame.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khost &lt;nick!user@host&gt; [maskty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masked hostmask for the string given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type (the default is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 -----------------------------------------------------------------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            *!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          *!*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          *!*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            *!*user@*.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            *!*@*.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            nick!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            nick!*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            nick!*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             nick!*user@*.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              nick!*@*.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 -----------------------------------------------------------------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specify types from 10 to 19 which correspond to typ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9, but instead of using a * wildcard to replace por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, only numbers in hostnames are replaced with the '?' wil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is valid for types 20-29, but instead of '?', the '*'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. Types 30-39 set the host to '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 &lt;minutes&gt; &lt;tcl-command&gt; [cou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executes the given Tcl command after a certai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s have passed, at the top of the minute (ie, if a ti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ed at 10:03:34 with 1 minute specified, it will execu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:04:00. If a timer is started at 10:06:34 with 2 minute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execute at 10:08:00). If count is specified, the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xecuted count times with the given interval in betwee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a count of 0, the timer will repeat until it's remo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timer or until the bot is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tim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mer &lt;seconds&gt; &lt;tcl-command&gt; [cou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executes the given Tcl command after a certai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 have passed. If count is specified, the comm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 count times with the given interval in betwee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a count of 0, the utimer will repeat until it's remo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utimer or until the bot is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tim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active minutely timers. Each entry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number of minutes left till activation, the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executed, the timerID, and the remaining number of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active secondly timers. Each entry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number of minutes left till activation, the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executed, the timerID, and the remaining number of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timer &lt;timer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 minutely timer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utimer &lt;timer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 secondly timer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ong integer which represents the number of seco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passed since 00:00 Jan 1, 1970 (GM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&lt;seco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number of seconds converted into years, weeks,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s, minutes, and seconds. 804600 seconds is turned into 1 week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 7 hours 3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ftime &lt;formatstring&gt; [ti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formatted string of time using standard strftime forma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is specified, the value of the specified time is used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time is used. Note: The implementation of strftime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platform to platform, so the user should only use POSIX-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specifiers to ensure fully porta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ime &lt;unixti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formatted date/time string based on the curren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from the unixtime string given; for example "Fri Aug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:34:55 197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ong number representing the bot's IP address, as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in (for example) a DCC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 &lt;lim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random integer between 0 and limit-1. Limit must b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0 and equal to or less than RAND_MAX, which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47483647. The underlying pseudo-random number gener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yptographically se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&lt;idx&gt;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n idx from the party line and sends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to the Tcl command given. The command will be called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 the idx and the input text. The command should return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success and 1 to indicate that it relinquishes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back to the bot. If the input text is blank (""), i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connection has been dropped. Also, if the input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, never call killdcc on it, as it will fail with "invalid id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note &lt;from&gt; &lt;to[@bot]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imulates what happens when one user sends a n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    the send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  the note was delivered locally or sent to another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  the note was stored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    the user's notebox is too full to store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    a Tcl binding caught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    the note was stored because the user i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[via-bot]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ttempts to link to another bot directly.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ia-bot, it tells the via-bot to attempt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link will be attempted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nk &lt;bot&gt; [com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ttempts to unlink a bot from the botnet.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ment, it will appear with the unlink message on the bot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rypt &lt;key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encrypted string (using the currently loaded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), encoded into ASCII using base-64. As of v1.8.4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wfish encryption module can use either the older ECB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urrently used by default for compatibility reasons), or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nt and more-secure CBC mode. You can explicitly reques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ion mode to use by prefixing the encryption key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cb:" or "cbc:", or by using the blowfish-use-mode set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file. Note: the default encryption mode for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ned to transition from ECB to CBC in v1.9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ypt &lt;key&gt; &lt;encrypted-base64-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decrypted string (using the currently loaded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). If the default blowfish encryption module is us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picks the right decryption mode. You may still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with "ecb:" or "cbc:" or use the blowfish-use-mode se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 file (see the encrypt command for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pass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encrypted string (using the currently loaded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[reas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auses the bot to log a fatal error and exit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reason is given, "EXIT"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current operating system the bot is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slookup &lt;ip-address/hostname&gt; &lt;proc&gt; [[arg1] [arg2] ... [argN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his issues an asynchronous dns lookup reque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will block if dns module is not loaded; otherwi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return immediately or immediately call the specified proc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ookup is already cach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oon as the request completes, the specified proc will be cal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oc&gt; &lt;ipaddress&gt; &lt;hostname&gt; &lt;status&gt; [[arg1] [arg2] ... [argN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is 1 if the lookup was successful and 0 if it wasn't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parameters (called arg1, arg2 and argN above) get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roc's oth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5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128 bit MD5 message-digest of the specifie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vent &lt;ev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s the evnt bind manually for a certain even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all arbitrary events here, even ones that are not pre-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gdrop. For example: callevent rehash, or callevent myownevent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f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sublists containing information about the b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ffic usage in bytes. Each sublist contains five elements: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-traffic today, in-traffic total, out-traffic today, out-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(in that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sublists containing information about the b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loaded modules. Each sublist contains three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, version, and dependencies. Each dependency is also a su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the module name an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modul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ttempts to load the specifi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"Already loaded." if the module is already loaded, "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, or the reason the module couldn't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modul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ttempts to unload the specifi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"No such module" if the module is not loaded, "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help &lt;help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ttempts to load the specified help file from the hel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help &lt;help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ttempts to unload the specified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oad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loads the bot's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hashes the bot, kills all timers, reloads all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connects the bot to the next server in it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hashes the 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codes &lt;strip-flags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trips specified control characters from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. strip-flags can be any combination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 --------------------------------------------------------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          remove all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         remove all boldfac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           remove all reverse video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               remove all underlin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        remove all ANS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            remove all ctrl-g (bell)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           remove all ordinary codes (ctrl+o, terminates bold/color/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             remove all italic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remove all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 --------------------------------------------------------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stripp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addr &lt;hostmask&gt;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ecks if the address matches the hostmask giv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should be in the form nick!user@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address matches the hostmask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cidr &lt;block&gt; &lt;address&gt; &lt;prefi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performs a cidr match on the specified ip addresses. IPv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upported, if enabled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matchcidr 192.168.0.0 192.168.1.17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address matches the block prefix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str &lt;pattern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ecks if pattern matches string. Only two wild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: '*' and '?'. Matching is case-insensitive.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as a simplified alternative to Tcl's string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pattern matches the string, 0 if it doe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cequal &lt;string1&gt; &lt;string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ecks if two strings are equal. Case is igno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ses RFC1459 matching {}|~ == []^, depending on the rfc_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equal,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[ty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provides eggdrop status information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status command in partyline. The available types of inform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 ---------------------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u           total cpu time spent by egg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           dynamically allocated memory excluding the Tcl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         user entries cache hits (in 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v6          shows whether IPv6 support was compi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 ---------------------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requested information type or all information i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n't specified. The format is a flat list of name-value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ls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ecks if a connection is encrypted or cleartex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s available on TLS-enabled bot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idx is a TLS connection, 0 if it's plai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ls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establishes a secure (using TLS) connection over id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S connection should be first negotiated over the plaintext lin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other means. Both parties must switch to TL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available on TLS-enabled bot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sstatus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provides information about an established TLS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cludes certificate and cipher information as well a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. This command is available on TLS-enabled bot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flat list of name-value pa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config file variables are also glob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n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the current nickname the bot is using (for example: "Vali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alis0"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the current nick!user@host that the server sees (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alis!valis@crappy.co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the current server's real name (what server calls itself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bot is connected to (for example: "irc.math.ufl.edu:6667")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is does not necessarily match the servers int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the current server's internet address (hostname or IP) an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 is connected to. This will correspond to the entry in serv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example: "eu.undernet.org:6667"). Note that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ily match the name server call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current bot version "1.1.2+pl1 1010201"; first item i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, to include a patch string if present, and second ite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versio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the current numeric bot version (for example: "1010201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version is in the format of "MNNRRPP"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         major 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N            minor 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R            sub-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            patch level for that sub-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the unixtime value for when the bot was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-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the unixtime value for when the bot connected to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the last command binding which was triggered.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dentify which command triggered a Tcl pr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ju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1 if bot's nick is juped(437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the value of the HANDLEN define in src/eggdro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the filename of the config file Eggdrop is currently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ar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a string (not list) of configure arguments in shell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ingle qu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a string containing the language with the highest prior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by Eggdrop. This commonly reflects what is added with addla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'bind' command to attach Tcl procedures t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For example, you can write a Tcl procedure that get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a user says "danger" on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ind types are marked as "stackable". That means that you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mmands to the same trigger. Normally, for example, a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'bind msg - stop msg:stop' (which makes a msg-command "st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Tcl proc "msg:stop") will overwrite any previous bind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for the msg command "stop". With stackable bindings, like 'msgm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can bind the same command to multiple procs. When the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iggered, ALL of the Tcl procs that are bound to it will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binds are triggered before builtin binds, as a builtin bind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to modify ar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a bind, use the 'unbind' command. For example,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for the "stop" msg command, use 'unbind msg - stop msg:sto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bind types and how they work. Below each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the format of the bind command, the list of argument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cl proc, and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msg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used for /msg commands. The first word of the user's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command, and everything else becomes the tex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D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dcc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used for partyline commands; the command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and everything else becomes the text argument. The idx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the user disconnects. After that, it may be reused, 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ful about storing an idx for long periods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fil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he same as DCC, except this is triggered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le area instead of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P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pub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used for commands given on a channel. The fir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s the command and everything else is the tex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MSGM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msgm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atches the entire line of text from a /ms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. This is useful for binding Tcl procs to words or phrases sp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 within a line of text. If the proc returns 1, Eggdro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log the message that triggered this bind. MSGM binds ar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MSG binds. If the exclusive-binds setting is enabled, MSG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 triggered by text that a MSGM bind has already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PUBM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pubm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just like MSGM, except it's triggered by things sai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instead of things /msg'd to the bot. The mask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st the channel name followed by the text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. If the proc returns 1, Eggdrop will not log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riggered this bind. PUBM binds are processed before PUB bi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exclusive-binds setting is enabled, PUB bind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gered by text that a PUBM bind has already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pubm * "#eggdrop Hello*" my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ns on #eggdrop for any line that begins with "Hell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pubm * "% Hello*" my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ns on any channel for any line that begins with "Hell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pubm * "% !command" my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ns on any channel for a line that ON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!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NOTC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not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text&gt; &lt;de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dest will be a nickname (the bot's nickname, obvious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 channel name. mask is matched against the entire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and can contain wildcards. It is considered a br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to respond to a /notice on IRC, so this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use (logging, etc.) only. Note that server notic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ger the NOTC bind. If the proc returns 1, Eggdrop will not lo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that triggered this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Tcl procs should be declar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 notcproc {nick uhost hand text {dest ""}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botnick; if {$dest == ""} {set dest $botni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JOI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joi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by someone joining the channel. The mas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is matched against "#channel nick!user@host"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PAR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par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 &lt;ms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by someone leaving the channel. The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d against "#channel nick!user@host" and can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art message is specified, msg will be set to 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Tcl procs should be declar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 partproc {nick uhost hand chan {msg ""}} {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) SIG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sig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by a signoff, or possibly by someone who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split and never returned. The signoff message is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roc. Wildcards can be used in the mask, which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st '#channel nick!user@host'. If a "*" is used for the chann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sk, this bind is triggered once for every channel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the bot with; in other words if the bot is in two chann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rget user, the bind will be triggered twice. To trigger a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once per signoff, regardless of the number of channe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gdrop and user share, use the RAWT bind with SIGN as th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) TOPC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top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 &lt;topi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by a topic change. mask can contain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s matched against '#channel &lt;new topic&g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2) KICK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kic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 &lt;target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someone is kicked off the chann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 is matched against '#channel target reason' where the tar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ickname of the person who got kicked (can contain wildcard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is called with the nick, user@host, and handle of the ki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the channel, the nickname of the person who was kick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3) NICK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nic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 &lt;newni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someone changes nicknames. The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d against '#channel newnick' and can contain wildcards.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"_" if the user isn't on a channel (usually the bot not ye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). If a "_" is used for the channel in the mask, this bi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gered once for every channel that the user is in the bot with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words if the bot is in two channels with the target us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will be triggered twice. To trigger a proc only once per 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, regardless of the number of channels the Eggdrop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, use the RAWT bind with NICK as th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4) MODE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mode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 &lt;mode-change&gt;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ode changes are broken down into their component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being sent here, so the &lt;mode-change&gt; will always b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, such as "+m" or "-o". target will show the argument of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(for o/v/b/e/I) or "" if the set mode does not t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. The bot's automatic response to a mode change will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ll matching Tcl procs are called. The mask will be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st '#channel +/-modes' and can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a server mode, nick will be "", user@host is the serve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andle is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"target" was added in 1.3.17 and that this will break T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s that were written for pre-1.3.17 Eggdrop that use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. Also, due to a typo, mode binds were broken complet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.17 but were fixed in 1.3.18. Mode bindings are not trigge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n 1.3.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easy example (from guppy) of how to support the "target"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1.3.18 and later and still remain compatible with older Egg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 script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mode - * mode_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 mode_proc {nick uhost hand chan mode} {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it work with 1.3.18+ and stay compatible with older bots,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mode - * mode_proc_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 mode_proc_fix {nick uhost hand chan mode {target ""}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{$target != ""} {append mode " $target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_proc $nick $uhost $hand $chan $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 mode_proc {nick uhost hand chan mode} {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5) CTCP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ctcp &lt;flags&gt; &lt;keywor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dest&gt; &lt;keyword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dest will be a nickname (the bot's nickname, obvious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hannel name. keyword is the ctcp command (which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), and text may be empty. If the proc returns 0, the b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 its own processing of the ctc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6) CTCR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ctcr &lt;flags&gt; &lt;keywor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dest&gt; &lt;keyword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just like ctcp, but this is triggered for a ctcp-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tcp embedded in a notice instead of a privm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7) RAW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raw &lt;flags&gt; &lt;keywor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from&gt; &lt;keyword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: While not necessarily deprecated, this bi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anted by the RAWT bind as of 1.9.0. You probably want to b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WT, not 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previous versions of Eggdrop required a special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to enable this binding, but it's now standard. The key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a numeric, like "368", or a keyword, such as "PRIVMSG". "fr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the server name or the source user (depending on the key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 are ignored. The order of the arguments is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that the IRC server sends to the bot. The pre-process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ts it apart enough to determine the keyword. If the proc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, Eggdrop will not process the line any further (this c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expected behavior in some cases). The RAW bind does no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Cv3 message-tags capability, please see RAW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8) 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bot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from-bot&gt; &lt;command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by a message coming from another b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et. The first word is the command and the rest become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;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9) CHO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cho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when someone first enters the party-line area of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dcc chat or telnet, this is triggered before they ar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hat channel (so, yes, you can change the channel in a 'chon' pr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 is matched against the handle and supports wildcards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gered when someone returns from the file area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0) CHOF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chof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someone leaves the party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nnect from the bot. mask is matched against the handle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wildcards. Note that the connection may have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ped by the user, so don't send output to the i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1) SEN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sen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nick&gt; &lt;path/to/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fter a user has successfully downloaded a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, this binding is triggered. mask is matched against the 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that initiated the transfer and supports wildcards. ni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tual recipient (on IRC) of the file. The path is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 directory (unless the file transfer was started by a scrip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'dccsend', in which case the path is the exact path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o 'dccsend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2) RCVD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rcv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nick&gt; &lt;path/to/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after a user uploads a file successfully.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matched against the user's handle. nick is the IRC nick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transfer originated from. The path is where the file 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, relative to the dcc directory (usually this is your incoming di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3) CHA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cha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channel#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when a user says something on the botnet, it invo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. Flags are ignored; handle could be a user on this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"DronePup") or on another bot ("Eden@Wilde") and therefore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y on a local user record. The mask is checked agains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of text and supports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f a BOT says something on the botnet, the BCST bind 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4) LINK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lin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botname&gt; &lt;vi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a bot links into the botnet. bot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tnetnick of the bot that just linked in; via is the bo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ed through. The mask is checked against the botnetnick of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linked and supports wildcards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5) DISC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dis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bo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a bot disconnects from the botn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ever reason. Just like the link bind, flags are ignored;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d against the botnetnick of the bot that unlinked. Wild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in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6) SPL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spl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someone gets netsplit on the channel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are that this may be a false alarm (it's easy to fake a net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off message on some networks); mask may contain wildcard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d against '#channel nick!user@host'. Anyone who is SP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ger a REJN or SIGN within the next wait-split (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file)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7) REJ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rej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omeone who was split has rejoined. mask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, and is matched against '#channel nick!user@ho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8) FIL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fil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party line and file system users have their text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filt before being processed. If the proc returns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, the text is considered parsed. Otherwise, the bot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returned from the proc and continue parsing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9) NEED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nee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channel&gt;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his bind is triggered on certain events, lik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 needs operator status or the key for a channel. The types are: 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ban, invite, limit, and key; the mask is matched against '#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' and can contain wildcards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need - "% op" needop &lt; handles only need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need - "*" needall   &lt; handles all n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0) FLUD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flud &lt;flags&gt; &lt;typ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typ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ny floods detected through the flood contro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ike 'flood-ctcp') are sent here before processing. If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1, no further action is taken on the flood; if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0, the bot will do its normal "punishment" for the floo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od types are: pub, msg, join, or ctcp (and can be masked to "*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ind);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1) NOTE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note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from&gt; &lt;to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incoming notes (either from the party line, some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C, or someone on another bot on the botnet) are check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binds before being processed. The mask is match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ing handle and supports wildcards. If the proc return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gdrop will not process the note any further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2) AC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ac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channel#&gt; &lt;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when someone does an action on the botnet, it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inding. flags are ignored; the mask is matched agains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ction and can support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3) WALL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wall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from&gt; &lt;ms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when the bot receives a wallops, it invokes this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 are ignored; the mask is matched against the text of the wall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. Note that RFC shows the server name as a source of the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as many IRCds send the nick!user@host of the actual sender,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gdrop will not parse it at all, but simply pass it to bin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form. If the proc returns 1, Eggdrop will not log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riggered this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4) BCS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bcs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botname&gt; &lt;channel#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when a bot broadcasts something on the botne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ccbroadcast' above), it invokes this binding. flags are ignored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 is matched against the message text and can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hannel' argument will always be '-1' since broadcas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ed to any partylin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so invoked when a BOT (not a person, as with the CHAT b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ays' something on a channel. In this case, the 'channel'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 valid channel, and not '-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5) CHJ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chj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botname&gt; &lt;handle&gt; &lt;channel#&gt; &lt;flag&gt; &lt;idx&gt; &lt;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when someone joins a botnet channel, it invo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. The mask is matched against the channel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. flag is one of: * (owner), + (master), @ (op), or % (bo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)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6) CHP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chp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botname&gt; &lt;handle&gt; &lt;idx&gt; &lt;channel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when someone parts a botnet channel, it invo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. The mask is matched against the channel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7) TIME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time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minute 00-59&gt; &lt;hour 00-23&gt; &lt;day 01-31&gt; &lt;month 00-11&gt; &lt;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-999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llows you to schedule procedure calls at certain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 matches 5 space separated integers of the form: "minute hou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 year". The month var starts at 00 (Jan) and ends at 11 (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, hour, day, month have a zero padding so they are exact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long; year is four characters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8) AWAY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away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botname&gt;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s when a user goes away or comes ba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et. text is the reason that has been specified (text is "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ing). mask is matched against the botnet-nick of the b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is connected to and supports wildcards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9) LOAD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loa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s when a module is loaded. mask is match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the loaded module and supports wildcards;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0) UNLD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unl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s when a module is unloaded. mask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st the name of the unloaded module and supports wildcards;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1) NKCH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nkch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oldhandle&gt; &lt;new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ever a local user's handle is changed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file). mask is matched against the user's old handle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wildcards;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2) EVN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evnt &lt;flags&gt; &lt;typ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ever one of these events happen.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d. Pre-defined events triggered by Eggdrop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hup            - called on a kill -HUP 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term           - called on a kill -TERM 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ill            - called on a kill -ILL 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quit           - called on a kill -QUIT 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             - called when the userfile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hash            - called just after a re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rehash         - called just before a re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restart        - called just before a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file           - called when the logs are switched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d            - called when the bot is don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file-loaded   - called after userfile has been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-server    - called just before we connect to an IRC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init-server    - called immediately when we connect to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-server       - called when we actually get on our IRC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onnect-server - called when we disconnect from our IRC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ail-server       - called when an IRC server fails to respo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cl scripts can trigger arbitrary events, including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not pre-defined or used by Egg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3) LOS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los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nick&gt; &lt;path&gt; &lt;bytes-transferred&gt; &lt;length-of-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a DCC SEND transfer gets los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connection is terminated before all data wa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/received. This is typically caused by a user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4) TOU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tou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nick&gt; &lt;path&gt; &lt;bytes-transferred&gt; &lt;length-of-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a DCC SEND transfer times out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happen because the dcc connection was not accepted o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transfer stalled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5) OU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ou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queue&gt; &lt;message&gt; &lt;queued|s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ever output is sent to the server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vent will occur twice for each line sent: once before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queue and once after the message is actually sent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flexible logging of server output and introduces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ancel the message. Mask is matched against "queue status"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is either 'queued' or 'sent'. Queues are: mode, server,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queue. noqueue is only used by the putnow tc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6) CRO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cro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minute 0-59&gt; &lt;hour 0-23&gt; &lt;day 1-31&gt; &lt;month 1-12&gt; &lt;week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-6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imilar to bind TIME, but the mask is evaluated as a c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ion, e.g. "16/2 */2 5-15 7,8,9 4". It can contain up to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: minute, hour, day, month, weekday; delimited by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ek days are represented as 0-6, where Sunday can be either 0 or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ic names are not supported. The bind will be trigger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 matches all of the fields, except that if both day and week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'*', only one of them is required to match. If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 are omitted at the end, the match will proceed as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*'. All cron operators are supported. Please refer to the cron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for their meanings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7) LOG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log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level&gt; &lt;channel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ever a message is sent to a log.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matched against "channel text". The level argument to the pro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level(s) the message is sent to, or '*' if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all log levels at once. If the message wasn't s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channel, channel will be set to '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8) TLS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tls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for tcp connections when a ssl handshak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d and the connection is secured. The mask is match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dx of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9) DIE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die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shutdown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eggdrop is about to die. The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d against the shutdown reason. The bind won't be trigge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t crashes or is being terminated by SIG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0) IRCAWAY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ircaway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&gt; &lt;hand&gt; &lt;channel&gt; &lt;ms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Eggdrop receives an AWAY messag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from an IRC server, ONLY if the away-notify capability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CAP (the server must supports this capability, see the 'cap' T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for more info on requesting capabilities). "Normal"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(301 messages) will not trigger this bind, for tho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instead use a RAWT bind. The mask for the bind is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#channel nick!user@hostname" (* to catch all nicknames). nic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kname of the user that triggered the bind, us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k!user@host of the user, handle is the handle of the us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 (- if the user is not added to the bot), channel is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was found on (read on for more info on this) and ms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 of the away message, if any. If a "*" is used for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ask, this bind is triggered once for every channel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is in the bot with; in other words if the bot is in two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target user, the bind will be triggered twice. To trigg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only once per nick change, regardless of the number of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ggdrop and user share, use the RAWT bind with AWA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1) INV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inv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channel&gt; &lt;invite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eggdrop received an INVITE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 for the bind is in the format "#channel nickname", where 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 a hostmask) is that of the invitee. For the proc, nic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kname of the person sending the invite request, user@hos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@host of the person sending the invite, channel is the chann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itee is being invited to, and invitee is the target (nicknam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invite. The invitee argument was added to support the IRC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ite-notify capability, where the eggdrop may be able to see 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for other people that are not the egg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2) RAW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rawt &lt;flags&gt; &lt;keywor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from&gt; &lt;keyword&gt; &lt;text&gt; &lt;ta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imilar to the RAW bind, but allows an extra fie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RCv3 message-tags capability. The keyword is either a nume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"368", or a keyword, such as "PRIVMSG" or "TAGMSG". "from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he server name or the source user (depending on the key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 are ignored. "tag" will be the contents, if any,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message prefixed to the server message in a dict forma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sgid 890157217279768 aaa bbb". The order of the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cal to the order that the IRC server sends to the bo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returns 1, Eggdrop will not process the line any further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cause unexpected behavior in some cases). As of 1.9.0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 to use the RAWT bind instead of the RAW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3) ACCOUN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accoun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&gt; &lt;hand&gt; &lt;accou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Eggdrop receives an ACCOUNT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 for the bind is in the format "#channel nick!user@hostnam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" where channel is the channel the user was found o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was triggered, the hostmask is the user's hostmask, and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account name the user is logging in to, or "" for logging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sk argument can accept wildcards. For the proc, nic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kname of the user logging into/out of an account, us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@host.com hostmask, hand is the handle of the user (or * if no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ccount is the name of the account the user logged in to (or "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logged out of an accou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4) ISUPPOR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isuppor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key&gt; &lt;isset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the value of an isupport key chan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 is matched against the isupport key. If the value is no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et is 0 and the value is the empty string. Because the empt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valid value, use isset to distinguish empty string valu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eing unset. The bind is called before the change is process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support isset]/[isupport get] return the old value. A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han 0 makes Eggdrop ignore the change and revert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. After a disconnect from the server, all isupport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 to default, but $::server will be empty, so that ca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ght and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bindings pay attention to the value you retur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(using 'return &lt;value&gt;'). Usually, they expect a 0 or 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an empty return is interpreted as a 0. Be aware if you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statement, the result of the last Tcl command execu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turned by the proc. This will not likely produce the resul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(this is a "feature" of Tc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list of the bindings that use the return value from proc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MSG Return 1 to make Eggdrop log the comman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k!user@host) !handle!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DCC Return 1 to make Eggdrop log the comman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handle#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FIL Return 1 to make Eggdrop log the comman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handle# files: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PUB Return 1 to make Eggdrop log the comman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&lt;nick&gt;&gt; !handle!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CTCP Return 1 to ask the bot not to process the CTCP command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. Otherwise, it would send its own response to the CTCP (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message if it doesn't know how to deal with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FILT Return "" to indicate the text has been processed, and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just ignore it. Otherwise, it will treat the text l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FLUD Return 1 to ask the bot not to take action on the f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it will do its normal punish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 RAW Return 1 to ask the bot not to process the server text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 the bot's performance by causing it to miss thing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normally act on -- you have been wa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9) CHON Return 1 to ask the bot not to process the partyline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) CHOF Return 1 to ask the bot not to process the partylin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) WALL Return 1 to make Eggdrop not log the message that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) NOTE Return 1 to make Eggdrop not process the note any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cludes stacked note bindings that would be process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ne, as well as the built-in eggdrop note handl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3) MSGM Return 1 to make Eggdrop not log the message that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4) PUBM Return 1 to make Eggdrop not log the message that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5) NOTC Return 1 to make Eggdrop not log the message that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) OUT Return 1 to make Eggdrop drop the message instead of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 Only meaningful for messages with status "queu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7) EVNT Return 1 to make Eggdrop not to take the default a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vent. Used for signal type events, ignored for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8) TLS Return 1 to disable verbose ssl information for the handsh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) RAWT Return 1 to ask the bot not to process the server tex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ffet the bot's performance by causing it to miss thing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normally act on -- you have been warned.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'control' command, you can put a DCC connection (or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 connection) in control of a script. All text rece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is sent to the proc you specify. All outgoing tex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with 'putdc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procedure is called with thes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name &lt;idx&gt; &lt;input-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use the same proc for several connections. The id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y the same until the connection is dropped. After tha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get reused for a later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at the connection has closed, your control proced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with blank text (the input-text will be ""). This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t will ever be called with "" as the text, and it is the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c will be called for that connection. Don't call killdcc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 when text is blank, it will always fail with "invalid id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hand control of your connection back to Eggdrop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hould return 1. Otherwise, return 0 to retai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P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gdrop allows you to make two types of TCP ("telnet") conn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 and incoming. For an outgoing connection,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host and port to connect to. For an incoming connec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port to liste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connections are _event driven_. This means that the b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your procs when something happens on the connection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is expected to return as soon as possible. Waiting in a pr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put is a no-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te an outgoing connection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dx [connect &lt;hostname&gt; &lt;[+]por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SL connections, prefix the port with a plus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dx now contains a new DCC entry for the outgoing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nections use non-blocking (commonly called "asynchronous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isnomer) I/O. Without going into a big song and danc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I/O, what this means to you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assume the connection succeed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if the connection failed, an EOF will arrive for that 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ime a 'connect' will return an error is if you giv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name that can't be resolved (this is considered a "DNS error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t will appear to have succeeded. If the connection fa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immediately get an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after doing a 'connect' call, you should set up a 'control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idx (see the section above). From then on, the conn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just like a normal DCC connection that has been put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a script. If you ever return "1" from the control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dicating that you want control to return to Eggdrop), the b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lose the connection and dispose of it. Other commands tha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DCC connections, like 'killdcc' and 'putdcc', will work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, too. The 'killdcc' command will fail with "invalid idx"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use it on a closed 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listen port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&lt;[+]port&gt; script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a listen port will allow both plaintext and SSL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rict a port to allow only SSL connections, prefix the po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s should be declar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ocname&gt; &lt;new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6687 script listen:gr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listen:grab {newidx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$newidx listen: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connection arrives in port 6687, Eggdrop will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 for the connection. That idx is sent to 'listen:grab'.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puts this idx under control. Once 'listen:grab'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the idx behaves exactly like an outgoing connection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e connection can be also established after a connection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nect/listen normally and switch later using the 'starttl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Your script should first inform the o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that it wants to switch to SSL. How to do this i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learn how to use these commands is to find a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m and follow it carefully. However, hopefully this has giv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bindings allow match characters in the arguments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specia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 -----------------------------------------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           matches any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matches 0 or more characters of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          matches 0 or more non-space characters (can be used to match a single word) (This character only works in binds, not in regular matc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           matches 1 or more space characters (can be used for whitespace between words) (This char only works in binds, not in regular matc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 -----------------------------------------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9 - 2021 Eggheads Development Te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