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December 14,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0. Scripts written fo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, 1.6 and 1.8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depending on the script. Script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9, v1.0, v1.1 or v1.2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ommands which have been chang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(or are just new commands) are marked with vertical bars (|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, "enabled" will list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is internally tracking as negotiated with the server, "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quest the capabilities listed in "arg" from the server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a raw CAP command to the server. The arg field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and should be submitted as a single string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capabilities foo and bar, you would use [cap req "foo bar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xample purposes, sending the same request as a 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erver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erver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specified, Eggdrop will re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matching the ip or hostname provided. The SSL status (+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port is matched against as well (ie, 7000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  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       returns a list containing the bot's address, bot listen port, 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  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       returns a list containing the unixtime last seen and the last 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 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 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A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DR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_1_ hostmask is added :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N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forces the ban to be always active on a channel, even 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forces the ban to be always active on a channel, even 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exempt to be always active on a channel, even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exempt to be always active on a channel, even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invite to be always active on a channel, even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invite to be always active on a channel, even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of the nickname if they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"" otherwise, and an error if the account-notify or extended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re not enabled. WARNING: this account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depending on the server and configuration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if a server supports (and Eggdrop has enabl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and extended-join capabilities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WHOX requests (also known as raw 35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possible values are (telnet), (bots), (users), (script) for a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ket, or the handle of the connected user for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    the hostname of the connection, if it is known; 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the port number associated with the connection (local port fo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s, remote port for serv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If the script type is used, flag must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ay currently only be 'pub', which makes the bot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the file was queued for later transfer, which means that person 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copy-to-tmp is enabled and the file already exists in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 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  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  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 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  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  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---------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---------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 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   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  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_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_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 as of 1.9.0. You probably want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 The RAW bind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message-tags capability, please see RAW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keyword is either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368", or a keyword, such as "PRIVMSG" or "TAGMSG". "fro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"tag" will be the contents, if any,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message prefixed to the server message in a dict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id 890157217279768 aaa bbb"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order that the IRC server sends to the b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unexpected behavior in some cases). As of 1.9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o use the 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CCOUNT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!user@host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" where channel is the channel the user was found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s triggered, the hostmask is the user's hostmask,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count name the user is logging in to, or "" for logg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 argument can accept wildcards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logging into/out of an account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.com hostmask, hand is the handle of the user (or * if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ount is the name of the account the user logged in to (or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logged out of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ffe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matches 0 or more non-space characters (can be used to match a single word) (This character only works in binds, not in regular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    matches 1 or more space characters (can be used for whitespace between words) (This char only works in binds, not in regular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1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