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ntroduc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uscle development is tightly controlled through transcriptional, post-transcriptional mechanisms. 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ifferentiating myoblasts radically alter the program of their protein production as they fuse into contractile muscle tissue.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ention actin, myosin productio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tein output is regulated through transcriptional and post-transcriptional mechanisms.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anscription rates, controlled through the activity of an ensemble of transcription factors, some of which are well characterized in muscle.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he proteins produced from individual primary transcripts depend on the abundances of distinct splice variants of each.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Understanding the regulation of muscle development requires surveying both transcriptional (i.e. rate of primary transcription) and post-transcriptional (i.e. splicing) activity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e developed new computational methods to measure transcript-level expression dynamics from high-throughput cDNA sequencing (RNA-Seq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rFonts w:cs="Cambria"/>
          <w:sz w:val="20"/>
        </w:rPr>
        <w:t xml:space="preserve"> </w:t>
      </w:r>
      <w:r>
        <w:rPr>
          <w:sz w:val="20"/>
        </w:rPr>
        <w:t xml:space="preserve">Discover the transcriptome of an organism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easure transcript abundances of a cell or tissue under certain condition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e hypothesized that our estimates would be sensitive enough to distinguish transcriptional and post-transcriptional regulatory effects on transcript abundance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o test this hypothesis, we sequenced a culture of developing C2C12 cells, a model of skeletal muscle development, at four time points.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sult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NA-Seq at four time points from C2C12 cells, which model the transition from myoblast to myocyte, the elongation of myocytes, and their fusion into myotube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Fragments size selected to 200bp, paired-end sequencing (see supplemental figure for length distributions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eads are both long and paired – the first such reported?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Lots of reads – give fold increase over first generation RNA-Seq, and total gigabases of input data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apped four time points with TopHat, without using annotation, to assess discovery in less well studied organisms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Mapped to mouse build 37.1 + spike-in sequence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Each time point mapped separately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Junctions pooled and filtered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All samples re-mapped to pooled set to maximize spliced alignment sensitivity in each sample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Note decrease in multiread fractions from Ali’s pap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skeletal myogenesis transcriptome in mouse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Assemble by parsimony, quote Dilworth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Describe (in one sentence) disambiguation/phasing strategy, citing Speed and Burge. 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Comparison of the individual time point assemblies to annotated isoforms to assess assembly quality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We recovered a total of XX known isoforms, and YY new isoforms.  ZZ of the new ones were present in all four time points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XX of the new isoforms were tiled by high-identity EST hits and xeno RNAs, suggesting that these are genuine, and that the annotation is incomplete.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XX % percent of the reads are assigned to known isoform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bCs/>
          <w:sz w:val="20"/>
        </w:rPr>
        <w:t>We’d still get a large fraction of the transcripts that we did, had we sequenced a lot less deeply. (nomagram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Cataloged new promoters and validated them against TAF1 and RNA polymerase II ChIP-Seq peaks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Selected novel 5’ exons that did not fall within 200bp of an annotated exon, had &gt;=  5.0 RPKM, were at least 50bp long, and had at least XX distinctly-offset spliced reads connecting them to the rest of the transcript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TAF1/PolII validation – of XX candidate novel promoters, YY were validated by a proximal TAF1 peak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convolution of RNA-Seq read density reveals transcript expression dynamic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Each fragment was drawn from a single transcript, but it’s not clear from that alignment of the fragment to transcripts which one it might be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We propose a statistical model parameterized by the abundances of a given set of transcript sequences and fragment alignments.  The likelihood function of this model is a function of these abundances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The likelihood function has a unique maximum, and we find it through a numerical algorithm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Simulated a similar RNA-Seq run to measure the accuracy of abundance calls in a controlled environment.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Flux simulator to generate reads, mapped with TopHat and assembled with Cufflinks using same parameters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Fed alignments to Cufflinks’ estimation routines given a perfect transcriptome assembly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*Assembly recaptured XX% of expressed transcripts as full-length matches, YY% as partial matches.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*Correlation between both Cufflinks’ RPKMs on both full and partial matches and true RPKM is also very high. 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Many genes have relatively small gene-level RPKM changes, and yet feature substantial transcript-level changes (pick best example of this: RTN4?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We requantitated all time points against only the annotated isoforms from the consensus, leaving out the new isoforms, and noted that forgoing discovery has a large impact on some transcript abundance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To measure the change between relative levels of groups of transcripts (i.e. those from a single TSS, gene), we use the Jensen-Shannon divergence, which has numerous nice properties (mention whatever we want here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rFonts w:cs="Cambria"/>
          <w:sz w:val="20"/>
        </w:rPr>
        <w:t xml:space="preserve"> </w:t>
      </w:r>
      <w:r>
        <w:rPr>
          <w:sz w:val="20"/>
        </w:rPr>
        <w:t>We noted that some genes and TSSs had transcripts with opposite or switch-like behavior, so we set out to measure how prevalent this overloading i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idespread regulatory overloading during skeletal myogenesis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Grouped transcripts by TSS (primary transcript) and gene, tested for expression changes at gene, TSS, and isoform level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XX, YY, ZZ genes, TSS groups, and isoforms undergoing changes in at least one time point.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Most extreme changes in Supplemental table XX.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*GO enrichment for changing genes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Distinguishing transcriptional and post-transcriptional regulation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XX genes were found to undergo differential splicing, and YY were found to undergo differential promoter use.  Of these, XX% and YY% corresponded to differential output of distinct coding segments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Not only are genes undergoing dynamic transcriptional and post-transcriptional regulation, but the dynamics suggest that their functions may be overloaded.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Classified isoforms as nonincreasing, nondecreasing, or “saddle” (Venn diagram)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Genes with isoforms from multiple classes show “regulatory overloading”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Fhl story (differential promoter preference, discovery required).  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Measuring abundance of the known isoform without including the new one yields a qualitatively different gene-level RPKM curve.  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Performing the discovery reveals a novel TSS (backed up by TAF1) 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This gene is undergoing TSS preference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Eya3 story (differential splicing, key muscle regulator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e conclude that our computational method turns RNA-Seq into a high-throughput assay for detection of regulatory overloading.  This could be the basis of inferring transcriptional and post-transcriptional regulatory networks, constructed at the transcript, rather than the gene leve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Results Figures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Assembly algorithm overview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Assembly quality, quantitation accuracy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Transfrag categorization w.r.t reference (cuffcompare)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Transfrag depth of coverage histogram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Simulation with perfect assembly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Depth of sequencing nomogram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Nanostring*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Differential expression, splicing, and promoter use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Venn diagram of genes with increasing, decreasing, and saddle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Gene-level fold change in RPKM vs. differential splicing (Napoleon plot)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Expression plots of interesting muscle genes*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Impact of transcript discovery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Inclusion/Exclusion of novel isoforms RPKM plot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sz w:val="20"/>
        </w:rPr>
        <w:t>Fhl3</w:t>
      </w:r>
    </w:p>
    <w:p>
      <w:pPr>
        <w:pStyle w:val="Normal"/>
        <w:numPr>
          <w:ilvl w:val="2"/>
          <w:numId w:val="3"/>
        </w:numPr>
        <w:rPr>
          <w:b/>
          <w:b/>
          <w:sz w:val="20"/>
        </w:rPr>
      </w:pPr>
      <w:r>
        <w:rPr>
          <w:rFonts w:cs="Cambria"/>
          <w:sz w:val="20"/>
        </w:rPr>
        <w:t xml:space="preserve"> </w:t>
      </w:r>
      <w:r>
        <w:rPr>
          <w:sz w:val="20"/>
        </w:rPr>
        <w:t>Isoform-level plot</w:t>
      </w:r>
    </w:p>
    <w:p>
      <w:pPr>
        <w:pStyle w:val="Normal"/>
        <w:numPr>
          <w:ilvl w:val="2"/>
          <w:numId w:val="3"/>
        </w:numPr>
        <w:rPr>
          <w:b/>
          <w:b/>
          <w:sz w:val="20"/>
        </w:rPr>
      </w:pPr>
      <w:r>
        <w:rPr>
          <w:sz w:val="20"/>
        </w:rPr>
        <w:t>Fhl3 gene level RPKM with and without discovery</w:t>
      </w:r>
    </w:p>
    <w:p>
      <w:pPr>
        <w:pStyle w:val="Normal"/>
        <w:numPr>
          <w:ilvl w:val="2"/>
          <w:numId w:val="3"/>
        </w:numPr>
        <w:rPr>
          <w:b/>
          <w:b/>
          <w:sz w:val="20"/>
        </w:rPr>
      </w:pPr>
      <w:r>
        <w:rPr>
          <w:sz w:val="20"/>
        </w:rPr>
        <w:t>Fhl3 browser shot with new promoter, TAF1 and polII occupancy</w:t>
      </w:r>
    </w:p>
    <w:p>
      <w:pPr>
        <w:pStyle w:val="Normal"/>
        <w:rPr>
          <w:sz w:val="20"/>
          <w:u w:val="single"/>
        </w:rPr>
      </w:pPr>
      <w:r>
        <w:rPr>
          <w:b/>
          <w:sz w:val="20"/>
          <w:u w:val="single"/>
        </w:rPr>
        <w:t>Supplemental Figures and Table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Overall analysis workflow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TopHat mapping overview figure (similar to original TopHat paper)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Consensus generation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Sequencing fragment length distribution plots (against spikes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Sequencing and mapping statistics (#reads, #alignments, # multireads, # spliced reads,  # alignments included in consensus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 xml:space="preserve">Consensus set statistics table 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# matched isoforms, # novel isoforms of known genes, # intergenic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# multi isoform genes, # multi-isoform TSS groups, average transcripts in each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Abundances of spike-in fragments: correlation against known concentration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Top 25 differentially expressed gene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Top 25 differentially expressed isoform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Gene level fold change histogram for three time point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20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41:00Z</dcterms:created>
  <dc:creator>Cole Trapnell</dc:creator>
  <dc:description/>
  <cp:keywords/>
  <dc:language>en-US</dc:language>
  <cp:lastModifiedBy>Cole Trapnell</cp:lastModifiedBy>
  <dcterms:modified xsi:type="dcterms:W3CDTF">2009-12-11T17:24:00Z</dcterms:modified>
  <cp:revision>27</cp:revision>
  <dc:subject/>
  <dc:title/>
</cp:coreProperties>
</file>