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u w:val="single"/>
        </w:rPr>
      </w:pPr>
      <w:r>
        <w:rPr>
          <w:u w:val="single"/>
        </w:rPr>
        <w:drawing>
          <wp:inline distT="0" distB="0" distL="0" distR="0">
            <wp:extent cx="466344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 w:val="false"/>
          <w:b w:val="false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 w:val="false"/>
        </w:rPr>
        <w:t xml:space="preserve"> An overview of Cufflinks. The algorithm assembles read alignments by loci (</w:t>
      </w:r>
      <w:r>
        <w:rPr/>
        <w:t>a-b</w:t>
      </w:r>
      <w:r>
        <w:rPr>
          <w:b w:val="false"/>
        </w:rPr>
        <w:t>), and then estimates the abundances of the assembled transcripts (</w:t>
      </w:r>
      <w:r>
        <w:rPr/>
        <w:t>d-e</w:t>
      </w:r>
      <w:r>
        <w:rPr>
          <w:b w:val="false"/>
        </w:rPr>
        <w:t>).  To assemble, Cufflinks (</w:t>
      </w:r>
      <w:r>
        <w:rPr/>
        <w:t>a</w:t>
      </w:r>
      <w:r>
        <w:rPr>
          <w:b w:val="false"/>
        </w:rPr>
        <w:t>) stores the pairwise compatibilities between overlapping alignments in a directed acyclic graph, (</w:t>
      </w:r>
      <w:r>
        <w:rPr/>
        <w:t>b</w:t>
      </w:r>
      <w:r>
        <w:rPr>
          <w:b w:val="false"/>
        </w:rPr>
        <w:t>) extends compatibilities to non-overlapping alignments by following paths between pairs, and uses the resulting bipartite graph to (</w:t>
      </w:r>
      <w:r>
        <w:rPr/>
        <w:t>c</w:t>
      </w:r>
      <w:r>
        <w:rPr>
          <w:b w:val="false"/>
        </w:rPr>
        <w:t>) build a minimum path cover of the overlap graph via Dilworth’s theorem.  Each element of the cover corresponds to one of a minimal set of transcripts. To estimate their abundances, Cufflinks (</w:t>
      </w:r>
      <w:r>
        <w:rPr/>
        <w:t>d</w:t>
      </w:r>
      <w:r>
        <w:rPr>
          <w:b w:val="false"/>
        </w:rPr>
        <w:t>) calculates the probability of observing each fragment according to a model of RNA-Seq.  These probabilities are used as constants in a linear statistical model with a unique maximum likelihood, which Cufflinks (</w:t>
      </w:r>
      <w:r>
        <w:rPr/>
        <w:t>e</w:t>
      </w:r>
      <w:r>
        <w:rPr>
          <w:b w:val="false"/>
        </w:rPr>
        <w:t>) finds using a numerical algorithm.  The parameters of this model correspond to the fraction of fragments in the experiment that originate from each transcript. (</w:t>
      </w:r>
      <w:r>
        <w:rPr/>
        <w:t>f</w:t>
      </w:r>
      <w:r>
        <w:rPr>
          <w:b w:val="false"/>
        </w:rPr>
        <w:t>) Cufflinks converts these fractions into the relative abundances for each transcript.</w:t>
      </w:r>
      <w:r>
        <w:br w:type="page"/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7432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 w:val="false"/>
          <w:b w:val="false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(a) </w:t>
      </w:r>
      <w:r>
        <w:rPr>
          <w:b w:val="false"/>
        </w:rPr>
        <w:t>Categorization of Cufflinks transcripts by estimated depth of read coverage.  (</w:t>
      </w:r>
      <w:r>
        <w:rPr/>
        <w:t>b</w:t>
      </w:r>
      <w:r>
        <w:rPr>
          <w:b w:val="false"/>
        </w:rPr>
        <w:t>) Transcript recovery as a function of depth of sequencing</w:t>
      </w:r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aption"/>
        <w:rPr/>
      </w:pPr>
      <w:r>
        <w:rPr/>
        <w:drawing>
          <wp:inline distT="0" distB="0" distL="0" distR="0">
            <wp:extent cx="4683760" cy="181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3</w:t>
      </w:r>
      <w:r>
        <w:rPr>
          <w:b w:val="false"/>
        </w:rPr>
        <w:t xml:space="preserve"> Excluding isoforms discovered by Cufflinks from the software’s transcript abundance estimation impacts the abundance estimates of known isoforms, in some cases by orders of magnitude. . Four-and-a-half-LIM domains 3 (Fhl3) inhibits myogenesis by binding MyoD and attenuating its transcriptional activity.  The C2C12 transcriptome contains a novel isoform which is dominant during proliferation.  The known isoform is preferred at time points following differentiation.</w:t>
      </w:r>
      <w:r>
        <w:br w:type="page"/>
      </w:r>
    </w:p>
    <w:p>
      <w:pPr>
        <w:pStyle w:val="Caption"/>
        <w:rPr>
          <w:b w:val="false"/>
          <w:b w:val="false"/>
        </w:rPr>
      </w:pPr>
      <w:r>
        <w:rPr/>
        <w:drawing>
          <wp:inline distT="0" distB="0" distL="0" distR="0">
            <wp:extent cx="5485130" cy="276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t xml:space="preserve">Figure 4 </w:t>
      </w:r>
      <w:r>
        <w:rPr>
          <w:b w:val="false"/>
        </w:rPr>
        <w:t>Distinction of transcriptional and post-transcriptional regulatory effects on overall transcript output. (</w:t>
      </w:r>
      <w:r>
        <w:rPr/>
        <w:t>a</w:t>
      </w:r>
      <w:r>
        <w:rPr>
          <w:b w:val="false"/>
        </w:rPr>
        <w:t>) When abundances of isoforms A, B, and C of Myc are grouped by TSS, changes in the relative abundances of the TSS groups indicate transcriptional regulation, where post-transcriptional effects are seen in changes in levels of isoforms of a single group. (</w:t>
      </w:r>
      <w:r>
        <w:rPr/>
        <w:t>b</w:t>
      </w:r>
      <w:r>
        <w:rPr>
          <w:b w:val="false"/>
        </w:rPr>
        <w:t>) Myc isoforms are being downregulated as the timecourse proceeds. Changes in relative abundances suggest that transcriptional effects immediately following differentiation at 0 hours give way to post-transcriptional effects later in the time course, as isoform A is eliminated.</w:t>
      </w:r>
    </w:p>
    <w:p>
      <w:pPr>
        <w:pStyle w:val="Caption"/>
        <w:rPr/>
      </w:pPr>
      <w:r>
        <w:rPr/>
        <w:drawing>
          <wp:inline distT="0" distB="0" distL="0" distR="0">
            <wp:extent cx="2743200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5 </w:t>
      </w:r>
      <w:r>
        <w:rPr>
          <w:b w:val="false"/>
        </w:rPr>
        <w:t xml:space="preserve">Averaging the rates regulation over the C2C12 transcriptome reveals a relatively stable rate of post-transcriptional regulation, contrasted with dramatically higher rate of post-transcriptional regulation immediately following differentiation.   </w:t>
      </w:r>
      <w:r>
        <w:br w:type="page"/>
      </w:r>
    </w:p>
    <w:p>
      <w:pPr>
        <w:pStyle w:val="Caption"/>
        <w:rPr/>
      </w:pPr>
      <w:r>
        <w:rPr>
          <w:b w:val="false"/>
        </w:rPr>
        <w:drawing>
          <wp:inline distT="0" distB="0" distL="0" distR="0">
            <wp:extent cx="5486400" cy="320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548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320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3200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5486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320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320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3200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200400" cy="320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486400" cy="548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aption"/>
        <w:rPr>
          <w:b w:val="false"/>
          <w:b w:val="false"/>
          <w:u w:val="single"/>
        </w:rPr>
      </w:pPr>
      <w:r>
        <w:rPr>
          <w:b w:val="false"/>
          <w:u w:val="single"/>
        </w:rPr>
        <w:t>Supplemental Figures and Tab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ateg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Transcripts (%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Assembled reads (%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20"/>
              </w:rPr>
              <w:t>Match to known iso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7.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</w:rPr>
            </w:pPr>
            <w:r>
              <w:rPr>
                <w:sz w:val="20"/>
              </w:rPr>
              <w:t>Contained in known iso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Novel isoform of known g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Rep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Intr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Polymerase run-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Interge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Other artif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ufflinks transfrags by categ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pplemental Figure </w:t>
      </w:r>
      <w:r>
        <w:rPr>
          <w:b/>
        </w:rPr>
        <w:fldChar w:fldCharType="begin"/>
      </w:r>
      <w:r>
        <w:rPr>
          <w:b/>
        </w:rPr>
        <w:instrText xml:space="preserve"> SEQ Supplemental_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Cufflinks quantitation accuracy when provided with a perfect assembly.  Simulated reads were aligned </w:t>
      </w:r>
      <w:r>
        <w:rPr>
          <w:i/>
        </w:rPr>
        <w:t>ab initio</w:t>
      </w:r>
      <w:r>
        <w:rPr/>
        <w:t xml:space="preserve"> with TopHat and the alignments were provided to Cufflinks along with the structures of the transcripts in the simulated sample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upplemental Figure </w:t>
      </w:r>
      <w:r>
        <w:rPr/>
        <w:fldChar w:fldCharType="begin"/>
      </w:r>
      <w:r>
        <w:rPr/>
        <w:instrText xml:space="preserve"> SEQ Supplemental_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Assessing accuracy of Cufflinks abundance estimates with a simulated RNA-Seq experiment. Black points indicate full-length UCSC transcripts in the sample reconstructed by the software.  Red points indicate partial reconstructions.  Cufflinks produced full-length matches across most of the dynamic range of expression.</w:t>
      </w:r>
      <w:r>
        <w:rPr>
          <w:b/>
        </w:rPr>
        <w:t xml:space="preserve"> </w:t>
      </w:r>
      <w:r>
        <w:br w:type="page"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200400" cy="320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0400" cy="3200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 xml:space="preserve">Genes undergoing differential splicing or TSS preference over the between sequential time points often display little to no gene-level expression changes.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26"/>
        <w:gridCol w:w="1377"/>
        <w:gridCol w:w="1203"/>
        <w:gridCol w:w="1164"/>
        <w:gridCol w:w="1320"/>
        <w:gridCol w:w="14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Sampl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Read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Total alignment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Spliced alignment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Multiread alignmen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Consensus alignment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Transfrag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0 hou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4,369,0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66,541,6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10,754,3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7,694,1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37,278,0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58,00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60 hou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140,384,0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103,681,0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19,194,6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9,982,8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64,3482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69,7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120 hou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82,138,2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47,431,2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9,015,8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7,933,4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29,442,0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55,24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168 hour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123,575,66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89,162,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17,449,8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10,661,9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56,982,3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6"/>
              </w:rPr>
              <w:t>63,66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</w:rPr>
              <w:instrText xml:space="preserve"> =SUM(ABOVE)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430,467,018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306,816,532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56,414,714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36,272,283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188,050,688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</w:rPr>
            </w:pPr>
            <w:r>
              <w:fldChar w:fldCharType="begin"/>
            </w:r>
            <w:r>
              <w:rPr>
                <w:sz w:val="16"/>
                <w:lang w:val="en-US" w:eastAsia="en-US"/>
              </w:rPr>
              <w:instrText xml:space="preserve"> =SUM(ABOVE)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246,629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Caption"/>
        <w:rPr>
          <w:b w:val="false"/>
          <w:b w:val="false"/>
        </w:rPr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>
          <w:b w:val="false"/>
        </w:rPr>
        <w:t xml:space="preserve"> Sequencing, mapping, and assembly sta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Ge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1,8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Transcrip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7,4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Multi-isoform TSS grou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,2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Mean transcripts/TSS 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Mean transcripts/g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</w:tr>
    </w:tbl>
    <w:p>
      <w:pPr>
        <w:pStyle w:val="Caption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 xml:space="preserve"> Grouping statistics for the C2C12 “consensus” transcript se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30"/>
        <w:gridCol w:w="1620"/>
        <w:gridCol w:w="1440"/>
        <w:gridCol w:w="18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# genes with differential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-24 to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60 to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120 to 1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Any time poi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splic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1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6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TSS u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 xml:space="preserve">212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CDS outp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pacing w:before="0" w:after="200"/>
              <w:rPr/>
            </w:pPr>
            <w:r>
              <w:rPr/>
              <w:t>211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b w:val="false"/>
        </w:rPr>
        <w:t>Summary of transcriptome-wide differential splicing, promoter use, and CDS abundance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54:00Z</dcterms:created>
  <dc:creator>Cole Trapnell</dc:creator>
  <dc:description/>
  <cp:keywords/>
  <dc:language>en-US</dc:language>
  <cp:lastModifiedBy>Cole Trapnell</cp:lastModifiedBy>
  <dcterms:modified xsi:type="dcterms:W3CDTF">2009-12-19T20:03:00Z</dcterms:modified>
  <cp:revision>22</cp:revision>
  <dc:subject/>
  <dc:title/>
</cp:coreProperties>
</file>