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DDL HEADE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ntents of this file are subject to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on Development and Distribution License (the "Licens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may not use this file except in compliance with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obtain a copy of the license at usr/src/OPENSOLARIS.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http://www.opensolaris.org/os/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License for the specific language governing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limitations under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n distributing Covered Code, include this CDDL HEADER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and include the License file at usr/src/OPENSOLARIS.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applicable, add the following below this CDDL HEAD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elds enclosed by brackets "[]" replaced with your own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formation: Portions Copyright [yyyy] [name of copyright own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DDL HEAD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2009 Sun Microsystems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 is subject to licens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DOCDIRBASE=</w:t>
        <w:tab/>
        <w:t>$(ROOT)/usr/share/doc/k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ILITY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OLET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_styleguide.docbook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/tag_bourne.p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/tag_i18n.p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/tag_ksh88.p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/tag_ksh93.p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/tag_ksh.p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/tag_l10n.p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/tag_perf.p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/callouts/1.p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/callouts/2.p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/callouts/3.p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/callouts/4.p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/callouts/5.p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/callouts/6.p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/callouts/7.p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/callouts/8.p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/callouts/9.p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/callouts/10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(ROOTDOCDIRBASE)/%: common/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.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ROOTDOCDIRBASE)/%: misc/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.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DOCDIRS=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OOTDOCDIRBASE) .WA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OOTDOCDIRBASE)/images .WA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OOTDOCDIRBASE)/images/call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neric document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RCDIR=     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DOCFILES=  $(DOCFILES:%=$(ROOTDOCDIRBASE)/%)</w:t>
      </w:r>
    </w:p>
    <w:p>
      <w:pPr>
        <w:pStyle w:val="PreformattedText"/>
        <w:bidi w:val="0"/>
        <w:spacing w:before="0" w:after="0"/>
        <w:jc w:val="left"/>
        <w:rPr/>
      </w:pPr>
      <w:r>
        <w:rPr/>
        <w:t>$(ROOTDOCDIRS) :=      OWNER =       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$(ROOTDOCDIRS) :=      GROUP =        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(ROOTDOCDIRS) :=      DIRMODE =       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ROOTDOCDI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.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$(ROOTDOCDIRS) .WAIT $(ROOTDOCFILE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