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. Well ID from SS plate: [1234] (no tag: [lost], moved well: [shift], removed: [gone]) ***if lost/shift/gone: ask 1-9 and </w:t>
      </w:r>
      <w:r>
        <w:rPr>
          <w:b/>
          <w:bCs/>
        </w:rPr>
        <w:t xml:space="preserve">10c, </w:t>
      </w:r>
      <w:r>
        <w:rPr/>
        <w:t>put new plate in lost/shift/gone duct tape pocket</w:t>
      </w:r>
    </w:p>
    <w:p>
      <w:pPr>
        <w:pStyle w:val="Normal"/>
        <w:rPr/>
      </w:pPr>
      <w:r>
        <w:rPr/>
        <w:t>B. Well status based on new plate: unsafe [0], safe [1]</w:t>
      </w:r>
    </w:p>
    <w:p>
      <w:pPr>
        <w:pStyle w:val="Normal"/>
        <w:rPr/>
      </w:pPr>
      <w:r>
        <w:rPr/>
        <w:t xml:space="preserve">C. Well status (visible on well): none [0], [1] CU plate, [2] red paint, </w:t>
      </w:r>
    </w:p>
    <w:p>
      <w:pPr>
        <w:pStyle w:val="Normal"/>
        <w:rPr/>
      </w:pPr>
      <w:r>
        <w:rPr/>
        <w:t xml:space="preserve">     </w:t>
      </w:r>
      <w:r>
        <w:rPr/>
        <w:t xml:space="preserve">[3] green paint </w:t>
      </w:r>
    </w:p>
    <w:p>
      <w:pPr>
        <w:pStyle w:val="Normal"/>
        <w:rPr/>
      </w:pPr>
      <w:r>
        <w:rPr/>
        <w:t>D. Does the well function? No [0], yes 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e solicited preferably from wife of well owner, then sister/sister in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your relation to the owner? [1] close family, [2] same bari, [3]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re you or a member of your close family in any community association?</w:t>
      </w:r>
    </w:p>
    <w:p>
      <w:pPr>
        <w:pStyle w:val="Normal"/>
        <w:rPr/>
      </w:pPr>
      <w:r>
        <w:rPr/>
        <w:t xml:space="preserve">    </w:t>
      </w:r>
      <w:r>
        <w:rPr/>
        <w:t>[0] no, [1] informal savings/micro-credit, [2] bazaar samiti, [3]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many years of education have you completed? [#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o you use this well for drinking or cooking? [0] no, [1] sometimes, [2] drink, [3] cook, [23]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at is the status of this well? [0] Unsafe, [1] safe, [2] don’t k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How do you know the status of this well? </w:t>
      </w:r>
    </w:p>
    <w:p>
      <w:pPr>
        <w:pStyle w:val="Normal"/>
        <w:rPr/>
      </w:pPr>
      <w:r>
        <w:rPr/>
        <w:t xml:space="preserve">    </w:t>
      </w:r>
      <w:r>
        <w:rPr/>
        <w:t xml:space="preserve">[1] CU result, [2] paint, [3] other testing, [4] told by someone, </w:t>
      </w:r>
    </w:p>
    <w:p>
      <w:pPr>
        <w:pStyle w:val="Normal"/>
        <w:rPr/>
      </w:pPr>
      <w:r>
        <w:rPr/>
        <w:t xml:space="preserve">    </w:t>
      </w:r>
      <w:r>
        <w:rPr/>
        <w:t>[X] if don’t know for numb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es anyone in your family have a CU medical card? [0] No, [1] yes, [2]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Have you responded to a questionnaire that asked how much money you spent on food  </w:t>
      </w:r>
    </w:p>
    <w:p>
      <w:pPr>
        <w:pStyle w:val="Normal"/>
        <w:rPr/>
      </w:pPr>
      <w:r>
        <w:rPr/>
        <w:t xml:space="preserve">    </w:t>
      </w:r>
      <w:r>
        <w:rPr/>
        <w:t xml:space="preserve">in the last week? [0] No, [1] yes, [2] don’t k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Did you </w:t>
      </w:r>
      <w:r>
        <w:rPr>
          <w:b/>
        </w:rPr>
        <w:t>change</w:t>
      </w:r>
      <w:r>
        <w:rPr/>
        <w:t xml:space="preserve"> the well you drink from </w:t>
      </w:r>
      <w:r>
        <w:rPr>
          <w:i/>
        </w:rPr>
        <w:t>or</w:t>
      </w:r>
      <w:r>
        <w:rPr/>
        <w:t xml:space="preserve"> </w:t>
      </w:r>
      <w:r>
        <w:rPr>
          <w:b/>
        </w:rPr>
        <w:t>shift</w:t>
      </w:r>
      <w:r>
        <w:rPr/>
        <w:t xml:space="preserve"> your well in the past 3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: [0]</w:t>
      </w:r>
    </w:p>
    <w:p>
      <w:pPr>
        <w:pStyle w:val="Normal"/>
        <w:rPr/>
      </w:pPr>
      <w:r>
        <w:rPr/>
        <w:t xml:space="preserve">Yes </w:t>
      </w:r>
      <w:r>
        <w:rPr>
          <w:b/>
        </w:rPr>
        <w:t>change</w:t>
      </w:r>
      <w:r>
        <w:rPr/>
        <w:t xml:space="preserve">: [11#] to CW for arsenic reasons, [10#] to CW for other reasons,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[21#] to PW for arsenic reasons, [20#] to PW for other reas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.g., if they switched to a community well 1.5 years ago for arsenic reasons: 1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 </w:t>
      </w:r>
      <w:r>
        <w:rPr>
          <w:b/>
        </w:rPr>
        <w:t>shifted</w:t>
      </w:r>
      <w:r>
        <w:rPr/>
        <w:t xml:space="preserve">: 30#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.g., if they shifted their well to a new location last month, enter 3001. If they shifted 2 years ago, enter 3024. Zero after the 3 is a blank to make the answer 4 digits lo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ok at the answers for questions B, 5 and 4 before asking ONE ques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 ‘x’ for any questions you do not ask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mber, if LOST/SHIFT/GONE only ask 10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FE/KNOW SAF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10a. By how many has the number of household using this well increased in the past three years? [#]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SAFE/KNOW UNSAFE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>10b. Why are you still using this well? Don’t care [1], CW too far [2], not allowed at CW [3], PW too far [4], not allowed at PW [5], don’t know of safe well 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FE/DON’T KNOW SAF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f the person drinks from the well ask 10d and 10e:</w:t>
      </w:r>
    </w:p>
    <w:p>
      <w:pPr>
        <w:pStyle w:val="Normal"/>
        <w:rPr/>
      </w:pPr>
      <w:r>
        <w:rPr/>
        <w:t>10c. Why didn’t you switch to a well known to be safe? Don’t care [1], CW too far [2], not allowed at CW [3], PW too far [4], not allowed at PW [5], don’t know of safe well 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d. Now that you know this well is safe, by how many is the number of households using this well likely to increase? [#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f the person does not drink from the well:</w:t>
      </w:r>
    </w:p>
    <w:p>
      <w:pPr>
        <w:pStyle w:val="Normal"/>
        <w:rPr/>
      </w:pPr>
      <w:r>
        <w:rPr/>
        <w:t xml:space="preserve">10e. Will you use this well now that you know it is safe? [0] No, [1] Yes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SAFE/DON’T KNOW UNSAFE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>10f. Will you switch to a safe well now that you know this well is unsa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: Don’t care [1], CW too far [2], not allowed at CW [3], PW too far [4], not allowed at PW [5], don’t know of safe well [6]</w:t>
      </w:r>
    </w:p>
    <w:p>
      <w:pPr>
        <w:pStyle w:val="Normal"/>
        <w:rPr/>
      </w:pPr>
      <w:r>
        <w:rPr/>
        <w:t>Yes: CW [7], PW 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omplete? [0] No, [1]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5:20:00Z</dcterms:created>
  <dc:creator>Alisa Opar</dc:creator>
  <dc:description/>
  <dc:language>en-US</dc:language>
  <cp:lastModifiedBy>Alisa Opar</cp:lastModifiedBy>
  <cp:lastPrinted>2004-03-18T08:46:00Z</cp:lastPrinted>
  <dcterms:modified xsi:type="dcterms:W3CDTF">2004-05-06T15:21:00Z</dcterms:modified>
  <cp:revision>59</cp:revision>
  <dc:subject/>
  <dc:title>Response solicited preferably from wife of well owner, then sister/sister in law</dc:title>
</cp:coreProperties>
</file>