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FILE/HISTORY OF E-MAI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ogfile holds some correspondance with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on-UNIX versions of A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E: MICROSOFT VISUALC 5.0  -- AGREP V3.35 and V3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E: BORLAND C 5.02         -- AGREP V3.37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RE: MICROSOFT VISUALC 5.0  -- AGREP V3.35 and V3.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"'gries@ibm.net'" &lt;gries@ib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ort of agrep to Win95/W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1 Dec 1997 10:25:46 -0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ntly had need of a version of agrep that ran on Windows NT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want to install emx and/or rsx.  So I took the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a quick port to Windows.  It now runs natively a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95 (very little testing) and Windows NT (NT 4.0 SP3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the work).  I compiled the code using Microsoft VC 5.0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ere minor with the biggest changes being the addi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 (public domain code) that handle the dirent.h typ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called them ntdirent.c and ntdirent.h).  I also add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s to reduce the number of warning messages so I coul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roblems but I didn't do anything with the numerous signed/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warnings.  I also linked with the Microsoft globb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o file globbing is now taken care of automatical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ing to response files.  For completeness sake I'll tell you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touch the codepage stuff (except to get it to compile)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nee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ttaching a zip file of the modified source code.  I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p executable (compiled without debugging), a makefile (agrep.ma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utput of the differences between my version and version 3.3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 command used to get the diff file was:  diff -u -r -new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p.org agrep.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command to apply the changes to the original is: patch -N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p.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sources I used: nmake -f agrep.mak  (by defa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releas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what you will with the changes; I have what I need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time to support the code.  I'm hoping that you can fi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rom my day'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"'Tom Gries'" &lt;gries@ib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ort of agrep to Win95/W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 Jan 1998 17:02:49 -0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is email is my update to your 3.35 sources of agre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made were small so it didn't take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zip 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  a diff of the 3.33 to 3.35 changes (333to335.dif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  a diff of my changes to 3.35 (AgrepWin.dif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  a makefile for Microsoft VC 5.0 (Agrep.m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  an executable compiled without debugging (Agrep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information I did a quick compile and some test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Checker from NuMega Software.  The only problem it found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23 of sgrep.c.  BoundsChecker complains about an 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ccess.  In the agrep source directory I was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p -r "main" *.*  .  I don't have time to track it dow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o know that the problem happens during the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.c,  It seems to have something to do with a character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ut of) the SHIFT table.  Sorry I don't have time right now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.  The good news is that nothing else was found as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Malkovsky &lt;sasdbm@wnt.sa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Tom Gries'" &lt;gries@ib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ort of agrep to Win95/W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31 Jan 1998 15:56:07 -0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about the problems with agrep.  I think I have fixed them and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cluded a new zip file with the source code changes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Specifically here is what I d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  changed the version number to 3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  changed the executable name in the makefile to be agrepw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  added all the preprocessor symbols to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  fixed the agrephlp.c so the numeric key pad and simila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   modified sgrep.c, maskgen.c and newgrep.c so the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   included a "335to336.dif" file that has all my changes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executing GNU diff as follows: diff  -u -r -new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p.335 agrep.33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is everything.  Let me know if I can do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RE: BORLAND C 5.02         -- AGREP V3.37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grep for Win32 -- some d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9 Sep 1998 10:24:51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Ron Aaron (Moss Bay Engineering) (Exchang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-ronaar@Exchange.Microsof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gries@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wnloaded the win32 port of agrep from your page, and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hich I'v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thing, I use Borland C for my utilities' programming, 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zip file I've included 'makefile.w32', for Borl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exe as distributed does not work in case-sensitive mod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er doesn't use the codepag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 would very much like a  way to *exclude* file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(e.g. 'tag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I think in order to accomplish (1), I would need to write a  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Win32 instead of relying on the compiler vendor's globb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 all, an excellent port, thank you!  Please incorporate my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me know when you've got agrep up to glimpse 4.1 code (I can 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: The attached zip has my makefile for Borland C, and the diff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 distribution to m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grep for Win32 -- more d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9 Sep 1998 12:49:00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Ron Aaron (Moss Bay Engineering) (Exchang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-ronaar@Exchange.Microsof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gries@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fixed the piping problem, so 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 agrep.c | agrep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 agrep.c | agrep gre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agrep grep &lt; agre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agrep for Win32 -- more diffs SAFELY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9 Sep 1998 15:29:28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Ron Aaron (Moss Bay Engineering) (Exchang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-ronaar@Exchange.Microsof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Tom Gries &lt;gries@ib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try to get you a set of patches against 3.36 tomorrow.  Than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g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-----Original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Tom Gries [mailto:gries@ibm.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nt: Wednesday, September 09, 1998 3:26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: Ron Aaron (Moss Bay Engineering) (Ex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Re: agrep for Win32 -- more diffs SAFELY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ello R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is is just a short answer, to acknowledge the you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f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anks for your interests and work for/with AGREP, I surely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ack later to you 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lease don't hesitate to contact me with any new message (about AGR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You are totally right, with the case-problem 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reason, why I could not fix that, is simply, that I port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S/2 -- for which I had the development tools. But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95 (you understand) so far, and I was happy, that someone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irst port to Win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ttached my diffs from 3.36 (they are min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xed the 'pipe' so that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 grep.c | agrep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call to the Win32 'GetACP()' function, which returns the code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it's the *Windows* idea of codepage, but it is easily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 (IBM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'makefile.w32', which is the BorlandC version of the make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vo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-f makefile.w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create 'agrepw32.exe', similar to the VC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of course, made such changes as needed so BorlandC would compile ok (v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urious thing, that I had told BC to compile with the 'fastcall'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EXE smaller and faster, and this incantation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p -d "$$" agrep agre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it would run great and GPF at the end.  When I turn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stcall' option, the problem went away.  Maybe I'll look into it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*does* work very nicely now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ny estimate of when we might get 'glimpse' working, or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ake to do so?  I have been using 'idutils', but they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- Do you have a problem with me sticking in 'modelines' in the c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ditor will set tabs etc. nicely?  What, if any, are the coding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agrep 3.37 - diffs from 3.36 and a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0 Sep 1998 11:30:17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Ron Aaron" &lt;v-ronaar@microsof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Tom Gries" &lt;gries@ib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"Ron Aaron" &lt;ron@mossbayeng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aking so long to ge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Hi 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anks again for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leasure.  I also work on 'vim' (www.vim.or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 am very happy, that you have found (and apparently fixed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depage-call problem, which made my hairs grey since Januar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about that, I just used the Windows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deed it seems, that I finally found someone (=you) to talk wit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real problems inside AGREP (none of my friends here could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e, I'm list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hat I will do until next week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* check you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* check the codepage detection and case-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* made up a framework for our teamworking on A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I added a call to the Win32 'GetACP()' function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&gt;code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Naturally, it's the *Windows* idea of codepage, but it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apped &gt;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yours (IBM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Using AGREP/GLIMPSE for textfile searches and indexing, I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users would need the 437 (US-ASCII), 850 (aka ISO-Latin-1 = prefer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d this windows ANSI codepage, was it 10xx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(US default) codepage is 1252, which corresponds to ISO-La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aka ANSI), so there's no additional work to get this working beyo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hav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e should concentrate of implementations for these three code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ecause I know from many other correspondences, that there is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terest for AGREP searching such files (e.g. Spanish, French,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s a major enhancement, I would like to put a newer and much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exact search) algorithm called OPTIMAL MISMATCH into AGREP. I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t, and on natural-text files it needs only about 30% of AGREP'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ut as said, only for exact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/b an option at first, to make sure it works as well as 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ut this enhancement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irst we should really try to port the whole GLIMPS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have a look to see what'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