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"'gries@ibm.net'" &lt;gries@ib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rt of agrep to Win95/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1 Dec 1997 10:25:46 -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had need of a version of agrep that ran on Windows N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ant to install emx and/or rsx.  So I took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 quick port to Windows.  It now runs natively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95 (very little testing) and Windows NT (NT 4.0 SP3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the work).  I compiled the code using Microsoft VC 5.0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ere minor with the biggest changes being the add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(public domain code) that handle the dirent.h typ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called them ntdirent.c and ntdirent.h).  I also add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to reduce the number of warning messages so I c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blems but I didn't do anything with the numerous signed/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arnings.  I also linked with the Microsoft globb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o file globbing is now taken care of automatical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ing to response files.  For completeness sake I'll tell you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ouch the codepage stuff (except to get it to compile)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nee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ttaching a zip file of the modified source code. 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p executable (compiled without debugging), a makefile (agrep.ma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utput of the differences between my version and version 3.3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 command used to get the diff file was:  diff -u -r -new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p.org agrep.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command to apply the changes to the original is: patch -N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p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sources I used: nmake -f agrep.mak  (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what you will with the changes; I have what I need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ime to support the code.  I'm hoping that you can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rom my day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"'Tom Gries'" &lt;gries@ib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ort of agrep to Win95/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 Jan 1998 17:02:49 -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is email is my update to your 3.35 sources of agre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de were small so it didn't tak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zip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  a diff of the 3.33 to 3.35 changes (333to335.d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 a diff of my changes to 3.35 (AgrepWin.d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 a makefile for Microsoft VC 5.0 (Agrep.m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  an executable compiled without debugging (Agre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formation I did a quick compile and some tes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Checker from NuMega Software.  The only problem it found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23 of sgrep.c.  BoundsChecker complains about an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ccess.  In the agrep source directory I wa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p -r "main" *.*  .  I don't have time to track it dow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 know that the problem happens during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.c,  It seems to have something to do with a character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ut of) the SHIFT table.  Sorry I don't have time right now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.  The good news is that nothing else was found as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