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GREP 3.33 The Help Page V1.14 T.Gries </w:t>
        <w:tab/>
        <w:tab/>
        <w:t xml:space="preserve">  April 07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converted from my HTML page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have access to it, please have a look for the most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n-line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geocities.com/SiliconValley/Lakes/4889/agrephl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REP, an approximate GREP. The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arch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ta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s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erators (and, 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cial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elp Page for AGREP 3.33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e Pattern Matching GREP -- Get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 with EMX 0.9c. Manber/Wu/Gries et al.(Apr 7 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P [options] [-f patternfile] pattern [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p searches the input filenames (standard input is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e a warning under LIMITATIONS) for records contain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ither exactly or approximately match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is by default a line, but it can be defined diffe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 op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each record found is copied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matching allows finding records that contai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veral errors including substitutions, inser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assechusets matches Massachusetts with tw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substitution and one inser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grep -2 Massechusets foo outputs all lines in foo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ring withat most 2 errors from Massechu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p supports many kinds of queries including arbitrary wild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patterns, and in general, regular expressions (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ATTER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most of the options supported by the grep family plus severa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it is not 100% compatible with gr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on the algorithms used by agrep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SiliconValley/Lakes/4889/agre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Wu and Udi Manber, Department of Computer Science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, Tucson, AZ 85721.  {sw|udi}@cs.arizona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rs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P Madonna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ll files in the current directory for any occurences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onna. As AGREP searches are case-sensitive by default, here it w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Madonnaxyz but it would not find abcmadonnaxy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P -ia r�sum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P -ia resum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th find R�sum�, R�SUM�, resume, Res�mee (and also e.g. r�s�m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ia options maps characters with accents or "Umlauts"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nted letter. The German � as in "Stra�e" (meaning stree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single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pattern must be enclosed in "double quotes" if it contain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tasymbols. A good practice is always to includ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  find matches with at most # errors     -A  always outpu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output the number of matched records   -B  find best match to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define record delimiter                -Dk deletion cost is k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for use when pattern begins with -     -G  output the files with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 name of file containing patterns       -Ik insertion cost is k</w:t>
      </w:r>
    </w:p>
    <w:p>
      <w:pPr>
        <w:pStyle w:val="PreformattedText"/>
        <w:bidi w:val="0"/>
        <w:spacing w:before="0" w:after="0"/>
        <w:jc w:val="left"/>
        <w:rPr/>
      </w:pPr>
      <w:r>
        <w:rPr/>
        <w:t>-h  do not display file names              -Sk substitution cost is k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 case-insensitive search; ISO &lt;&gt; ASCII  -ia ISO chars mapped to lowe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i# digits-match-digits, letters-letters   -i0 case-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 treat pattern literally - no meta-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output the names of files that contain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output record prefixed by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 supersequence search                   -CP 850|437 set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recurse subdirectories (UNIX style)    -s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for use when delimiter is at the end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output those records without matches   -V[012345V] version / verbo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pattern has to match as a word: "win" will not match "w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pattern must match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y  suppresses the prompt when used with -B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file  use the filenames in li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top of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\z                                   � turns off any special meaning o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� </w:t>
      </w:r>
      <w:r>
        <w:rPr/>
        <w:t>character z (\# matches #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^                                    � begin-of-line symbol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                                    � end-of-line symbol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                                    � matches any single character (excep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� </w:t>
      </w:r>
      <w:r>
        <w:rPr/>
        <w:t>newline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                                    � matches any number &gt; 0 of arbitrar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� </w:t>
      </w:r>
      <w:r>
        <w:rPr/>
        <w:t>character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x)x                                 � matches zero or more instances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� </w:t>
      </w:r>
      <w:r>
        <w:rPr/>
        <w:t>preceding token x; (Kleene closure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(x)*                                � matches one or more instances o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� </w:t>
      </w:r>
      <w:r>
        <w:rPr/>
        <w:t>preceding token x (Positive closur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� </w:t>
      </w:r>
      <w:r>
        <w:rPr/>
        <w:t>Use this as replacement for (x)+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� </w:t>
      </w:r>
      <w:r>
        <w:rPr/>
        <w:t>which is not implemented yet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s                            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b-dq-tz]                            � matches characters b c d q r s t z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^b-diq-tz]                          � matches all characters except b c 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� </w:t>
      </w:r>
      <w:r>
        <w:rPr/>
        <w:t>i q r s t z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|cd                                � matches "ab" or "cd"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abcd&gt;                               � matches exactly, no errors allow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� </w:t>
      </w:r>
      <w:r>
        <w:rPr/>
        <w:t>in string "abcd"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� </w:t>
      </w:r>
      <w:r>
        <w:rPr/>
        <w:t>(overrides the -1 option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rators (and, or)             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operators ; (and)  and  , (or)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st not appear together in a   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ttern.                        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t;dog                              � matches records having "cat" a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� </w:t>
      </w:r>
      <w:r>
        <w:rPr/>
        <w:t>"dog"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t,dog                              � matches records having "cat" or "dog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leene closure of the language A is the language formed by the un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and more concatenations of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 closure of the language A is the language formed by the un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more concatenations of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p "colo#r"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s in file foo having strings "color" or "colour" or "colonize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oniser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p -2 -ci miscellaneou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lines in file foo having string "miscellaneous", within 2 errors,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p "^From#\.edu$"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s in file foo having string "From" at the beginning of a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.edu" at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p "abc[0-9](de|fg)*[x-z]"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s in file foo having string beginning "abc", followed by one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zero or more repetitions of "de" or "fg", and finally x, y or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p -d "^From " "search;retriev" m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messages in file mbox having string "search" and string "retriev"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ssages are delimited by the string "From " at the beginning of a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p -1 -d "$$" "&lt;bug&gt; &lt;report&gt;"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s in file foo having string "bug report", or string "bug" at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the string "report" at the beginning of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p -p "EPO"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records in file foo that contain a supersequence of the pattern: "EPO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"European Patent Offi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p -i# "11zz11"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"74LS04" because of the digit-digit-letter(..)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how to search for double quotes " ?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string" in all files *.c and to pipe the result into a file x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x.x AGREP "string\\\""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\\\" appears in AGREP as \" (this means: search for 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redirection part &gt;x.x is moved to the start of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ny problems of command line parsing by the operating system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specific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"SET AGREPOPTS=&lt;your options&gt;" to change the defaul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options in the command line take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pag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the uppercase-lowercase translation table built-in AGREP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ptions -i, -ia or -i# 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the translation table by using the verbose option -V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is case-sensitiv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erbose option 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GREP 3.33 The Help Page V1.14 T.Gries </w:t>
        <w:tab/>
        <w:tab/>
        <w:t xml:space="preserve">  April 07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