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mainp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bsite contains per class and per file-based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for QMCPACK generated from the source code using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QMCPACK is an open-source production level many-body ab 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Monte Carlo code for computing the electronic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molecules, and solids, including metals.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ty afforded by object-oriented architecture, QMCPAC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template programming to achie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efficiency through inlined specializations.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CPACK are accessible via the main site http://www.qmcpack.or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atest manual PD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docs.qmcpack.org/qmcpack_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QMCPACK is managed via https://github.com/QMCPACK/qmc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