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\page cando_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MC methods and algorithms available in QMCPAC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MC method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tional Monte Carlo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mization based on VMC and linear method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iffusion Monte Carlo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ptation Monte Carlo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