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ge collective_list Collective Operations in 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Slic collective opera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ubset of Slic methods and macros that are collect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anks in the user-supplied communicator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used within an MPI distribu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