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18836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56210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29881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23342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20106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52972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05583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3390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