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420080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592850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82091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903875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