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31261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792884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952829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6425704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