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94683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50558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11993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