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InitDeco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ocateBuff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alloc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78740</wp:posOffset>
                </wp:positionV>
                <wp:extent cx="2011680" cy="245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45880"/>
                          <a:chOff x="0" y="0"/>
                          <a:chExt cx="2011680" cy="24588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645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ee callgraph_sbr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6.2pt;width:158.4pt;height:19.35pt" coordorigin="2016,124" coordsize="3168,387">
                <v:line id="shape_0" from="2016,353" to="2591,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2;top:124;width:259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ee callgraph_sbr.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ab/>
        <w:tab/>
        <w:t>Clear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80010</wp:posOffset>
                </wp:positionV>
                <wp:extent cx="2011680" cy="245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45880"/>
                          <a:chOff x="0" y="0"/>
                          <a:chExt cx="2011680" cy="24588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645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ee callgraph_sbr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6.3pt;width:158.4pt;height:19.35pt" coordorigin="2016,126" coordsize="3168,387">
                <v:line id="shape_0" from="2016,355" to="2591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92;top:126;width:259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ee callgraph_sbr.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AACFreeDeco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Buffers</w:t>
      </w:r>
    </w:p>
    <w:p>
      <w:pPr>
        <w:pStyle w:val="Normal"/>
        <w:ind w:firstLine="4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Decode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6740</wp:posOffset>
                </wp:positionH>
                <wp:positionV relativeFrom="paragraph">
                  <wp:posOffset>39370</wp:posOffset>
                </wp:positionV>
                <wp:extent cx="769620" cy="135255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352520"/>
                          <a:chOff x="0" y="0"/>
                          <a:chExt cx="769680" cy="1352520"/>
                        </a:xfrm>
                      </wpg:grpSpPr>
                      <wps:wsp>
                        <wps:cNvSpPr/>
                        <wps:spPr>
                          <a:xfrm flipH="1">
                            <a:off x="312480" y="182880"/>
                            <a:ext cx="1828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480" y="976680"/>
                            <a:ext cx="18288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0"/>
                            <a:ext cx="27432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601920"/>
                            <a:ext cx="274320" cy="61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1251720"/>
                            <a:ext cx="27432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2480" y="794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2pt;margin-top:3.1pt;width:60.55pt;height:106.45pt" coordorigin="-924,62" coordsize="1211,2129">
                <v:line id="shape_0" from="-432,350" to="-145,1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432,1600" to="-145,20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24;top:112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4;top:62;width:431;height:863">
                  <v:line id="shape_0" from="-144,62" to="287,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2" to="-144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926" to="287,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44;top:1010;width:431;height:968">
                  <v:line id="shape_0" from="-144,1010" to="287,1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1025" to="-144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1979" to="287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44;top:2033;width:431;height:158">
                  <v:line id="shape_0" from="-144,2033" to="287,2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2048" to="-144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2192" to="287,2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432,1313" to="-145,1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ab/>
        <w:t>UnpackADIFHeader</w:t>
      </w:r>
    </w:p>
    <w:p>
      <w:pPr>
        <w:pStyle w:val="Normal"/>
        <w:ind w:firstLine="4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ProgramConfig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etNumChannelsA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etSampleRateIdxA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ACFindSync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npackADTS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GetADTSChannelMapping</w:t>
      </w:r>
    </w:p>
    <w:p>
      <w:pPr>
        <w:pStyle w:val="Normal"/>
        <w:ind w:firstLine="4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NextElement</w:t>
      </w:r>
    </w:p>
    <w:p>
      <w:pPr>
        <w:pStyle w:val="Normal"/>
        <w:ind w:firstLine="4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Noiseless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pareRaw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Next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ingleChannel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ChannelPair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ICSInfo (if commonWin ==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LFEChannel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DataStream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ProgramConfig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FillEl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Noiseless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ICSInfo (if commonWin ==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Section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ScaleFact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ecodeOneScaleFa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DecodeHuffmanSca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Pulse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TNS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DecodeGainControl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SpectrumShort OR DecodeSpectrum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npackPairsEs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npackPairsNoEs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npackQua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UnpackZe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quant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quant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ereoProc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ereoProcess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reateNoiseV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et16Bit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vRoo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interleaveShortBlocks (if not done during DecodeNoiselessDa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NS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odeLPCCoef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ilterReg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Decode, continu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D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CT4 (one 1024-pt or eight 128-poi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eMultip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4F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BitRe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4FirstPass OR R8FirstP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4C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ostMultiply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49530</wp:posOffset>
                </wp:positionV>
                <wp:extent cx="64008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914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600" y="119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3.9pt;width:50.35pt;height:35.95pt" coordorigin="4032,78" coordsize="1007,719">
                <v:group id="shape_0" style="position:absolute;left:4896;top:78;width:143;height:719">
                  <v:line id="shape_0" from="4896,222" to="4896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654" to="5039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78" to="5039,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32;top:78;width:143;height:719">
                  <v:line id="shape_0" from="4176,222" to="4176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654" to="4175,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2,78" to="4175,2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36;top:2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ab/>
        <w:tab/>
        <w:t>DecWindowOverlap</w:t>
        <w:tab/>
        <w:tab/>
        <w:tab/>
        <w:tab/>
        <w:tab/>
        <w:tab/>
        <w:t>DecWindowOverlapNoCl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WindowOverlapLongStart</w:t>
        <w:tab/>
        <w:tab/>
        <w:tab/>
        <w:tab/>
        <w:t>DecWindowOverlapLongStartNoCl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WindowOverlapShort</w:t>
        <w:tab/>
        <w:tab/>
        <w:tab/>
        <w:tab/>
        <w:tab/>
        <w:t>DecWindowOverlapShortNoCl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WindowOverlapLongStop</w:t>
        <w:tab/>
        <w:tab/>
        <w:tab/>
        <w:tab/>
        <w:t>DecWindowOverlapLongStopNoClip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36195</wp:posOffset>
                </wp:positionV>
                <wp:extent cx="2560320" cy="274955"/>
                <wp:effectExtent l="0" t="44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5040"/>
                          <a:chOff x="0" y="0"/>
                          <a:chExt cx="2560320" cy="275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5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ee callgraph_sbr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2.85pt;width:201.6pt;height:21.65pt" coordorigin="2736,57" coordsize="4032,433">
                <v:line id="shape_0" from="2736,58" to="3311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490" to="3311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8" to="3312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286" to="3887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88;top:57;width:287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ee callgraph_sbr.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ab/>
        <w:t xml:space="preserve">DecodeSBRBitstre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odeSBR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FindSync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GetLastFrame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SetRawBlockPara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tRawBlockParams</w:t>
      </w:r>
    </w:p>
    <w:p>
      <w:pPr>
        <w:pStyle w:val="Normal"/>
        <w:ind w:firstLine="43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FlushCod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ushCodec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72390</wp:posOffset>
                </wp:positionV>
                <wp:extent cx="2011680" cy="245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45880"/>
                          <a:chOff x="0" y="0"/>
                          <a:chExt cx="2011680" cy="24588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645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see callgraph_sbr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5.7pt;width:158.4pt;height:19.35pt" coordorigin="2304,114" coordsize="3168,387">
                <v:line id="shape_0" from="2304,343" to="287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0;top:114;width:2591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see callgraph_sbr.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ab/>
        <w:tab/>
        <w:t>Clear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lushCodecSB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3:32:00Z</dcterms:created>
  <dc:creator>Test</dc:creator>
  <dc:description/>
  <dc:language>en-US</dc:language>
  <cp:lastModifiedBy>Test</cp:lastModifiedBy>
  <cp:lastPrinted>2005-02-14T16:46:00Z</cp:lastPrinted>
  <dcterms:modified xsi:type="dcterms:W3CDTF">2005-02-18T00:19:00Z</dcterms:modified>
  <cp:revision>21</cp:revision>
  <dc:subject/>
  <dc:title>AACInitDecoder</dc:title>
</cp:coreProperties>
</file>