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ad für den Mod, in deutsch:</w:t>
      </w:r>
    </w:p>
    <w:p>
      <w:pPr>
        <w:pStyle w:val="Normal"/>
        <w:rPr/>
      </w:pPr>
      <w:r>
        <w:rPr/>
        <w:t>http://kerzenburg.baldurs-gate.eu/showthread.php?t=39084&amp;highlight=japanische+mods ]</w:t>
      </w:r>
    </w:p>
    <w:p>
      <w:pPr>
        <w:pStyle w:val="Normal"/>
        <w:rPr/>
      </w:pPr>
      <w:r>
        <w:rPr/>
      </w:r>
    </w:p>
    <w:p>
      <w:pPr>
        <w:pStyle w:val="Normal"/>
        <w:rPr/>
      </w:pPr>
      <w:r>
        <w:rPr/>
      </w:r>
    </w:p>
    <w:p>
      <w:pPr>
        <w:pStyle w:val="Normal"/>
        <w:rPr/>
      </w:pPr>
      <w:r>
        <w:rPr/>
      </w:r>
    </w:p>
    <w:p>
      <w:pPr>
        <w:pStyle w:val="Normal"/>
        <w:rPr/>
      </w:pPr>
      <w:r>
        <w:rPr/>
        <w:t>- Vom Ersteller des Mods // TS25MiniMod v2</w:t>
        <w:br/>
        <w:br/>
      </w:r>
      <w:r>
        <w:rPr/>
        <w:t>【</w:t>
      </w:r>
      <w:r>
        <w:rPr/>
        <w:t>BG/IWD</w:t>
      </w:r>
      <w:r>
        <w:rPr/>
        <w:t>】</w:t>
      </w:r>
      <w:r>
        <w:rPr/>
        <w:t>Baldurs Gate Integrationsmod 32</w:t>
      </w:r>
      <w:r>
        <w:rPr/>
        <w:t>【</w:t>
      </w:r>
      <w:r>
        <w:rPr/>
        <w:t>D</w:t>
      </w:r>
      <w:r>
        <w:rPr/>
        <w:t>＆</w:t>
      </w:r>
      <w:r>
        <w:rPr/>
        <w:t>D</w:t>
      </w:r>
      <w:r>
        <w:rPr/>
        <w:t>】</w:t>
      </w:r>
      <w:r>
        <w:rPr/>
        <w:br/>
      </w:r>
      <w:hyperlink r:id="rId2" w:tgtFrame="_blank">
        <w:r>
          <w:rPr>
            <w:rStyle w:val="InternetLink"/>
          </w:rPr>
          <w:t>http://game13.2ch.net/test/read.cgi/game/1205538594/</w:t>
        </w:r>
      </w:hyperlink>
      <w:r>
        <w:rPr/>
        <w:br/>
        <w:br/>
        <w:t>812 Name</w:t>
      </w:r>
      <w:r>
        <w:rPr/>
        <w:t>：</w:t>
      </w:r>
      <w:r>
        <w:rPr>
          <w:rFonts w:eastAsia="Times New Roman"/>
        </w:rPr>
        <w:t xml:space="preserve"> </w:t>
      </w:r>
      <w:r>
        <w:rPr/>
        <w:t>[Ersteller des Mods in einem Forum; Anmerkung des Übersetzers] Tag diese Beitrags</w:t>
      </w:r>
      <w:r>
        <w:rPr/>
        <w:t>：</w:t>
      </w:r>
      <w:r>
        <w:rPr/>
        <w:t>2008/06/10(DI) 20:10:29 [Abend] ID:xGwUnxlg</w:t>
        <w:br/>
        <w:br/>
        <w:t>Ich habe einen Mod für BG erstellt und wenn man Lust hast, bitte. Es ist ein Questmod.</w:t>
        <w:br/>
      </w:r>
      <w:hyperlink r:id="rId3" w:tgtFrame="_blank">
        <w:r>
          <w:rPr>
            <w:rStyle w:val="InternetLink"/>
          </w:rPr>
          <w:t>http://www11.axfc.net/uploader/He/so/108497.zip</w:t>
        </w:r>
      </w:hyperlink>
      <w:r>
        <w:rPr/>
        <w:br/>
        <w:br/>
        <w:t>Als Zugabe gibt es die Übersetzung von „Dungeon-Be-Gone“ in Japanische dazu (nicht, dass die Übersetzung wirklich nötig wäre, aber...)</w:t>
        <w:br/>
      </w:r>
      <w:hyperlink r:id="rId4" w:tgtFrame="_blank">
        <w:r>
          <w:rPr>
            <w:rStyle w:val="InternetLink"/>
          </w:rPr>
          <w:t>http://www11.axfc.net/uploader/He/so/108499.zip</w:t>
        </w:r>
      </w:hyperlink>
      <w:r>
        <w:rPr/>
        <w:br/>
        <w:t>Ein Mod, der den ersten Dungeon verkürzt. Der Text ist ein Scherz.</w:t>
        <w:br/>
        <w:br/>
        <w:t xml:space="preserve">Die Passwörter sind alle gleich: Der Besitzer des Abenteurers Allerlei. Insgesamt fünf Schriftzeichen. [Anmerkung des Übersetzers zum Reinkopieren, Japanisch: </w:t>
      </w:r>
      <w:r>
        <w:rPr/>
        <w:t>ライバルド</w:t>
      </w:r>
      <w:r>
        <w:rPr/>
        <w:t>]</w:t>
        <w:br/>
        <w:br/>
      </w:r>
    </w:p>
    <w:p>
      <w:pPr>
        <w:pStyle w:val="Normal"/>
        <w:rPr/>
      </w:pPr>
      <w:r>
        <w:rPr/>
      </w:r>
    </w:p>
    <w:p>
      <w:pPr>
        <w:pStyle w:val="Normal"/>
        <w:rPr/>
      </w:pPr>
      <w:r>
        <w:rPr/>
        <w:br/>
        <w:br/>
        <w:t>813 [Ersteller des Mods in einem Forum; Anmerkung des Übersetzers] Tag diese Beitrags</w:t>
      </w:r>
      <w:r>
        <w:rPr/>
        <w:t>：</w:t>
      </w:r>
      <w:r>
        <w:rPr/>
        <w:t>2008/06/10(DI) 21:13:11 [Abend] ID:xGwUnxlg</w:t>
        <w:br/>
        <w:t>&gt;&gt;812</w:t>
        <w:br/>
        <w:t>Ich vergaß, einige „Punkte zur Beachtung“ aufzuschreiben. Die Zauberbenutzerscripts (speziell die von Magiern) sind ziemlich lang, weshalb es bei der Ladezeit von Gebieten, in denen Zauberbenutzer sind, beim Entstehen von Zauberbenutzern und beim Zaubern von „Ebenbild“ etc. ein Lag auftritt. Die Dauer hiervon hängt vom Rechner ab. Da es einen gründlichen Lösungsweg hierfür wohl nicht gibt, bitte ich darum es zu ertragen.</w:t>
        <w:br/>
      </w:r>
    </w:p>
    <w:p>
      <w:pPr>
        <w:pStyle w:val="Normal"/>
        <w:rPr/>
      </w:pPr>
      <w:r>
        <w:rPr/>
        <w:br/>
        <w:br/>
      </w:r>
    </w:p>
    <w:p>
      <w:pPr>
        <w:pStyle w:val="Normal"/>
        <w:rPr/>
      </w:pPr>
      <w:r>
        <w:rPr/>
      </w:r>
    </w:p>
    <w:p>
      <w:pPr>
        <w:pStyle w:val="Normal"/>
        <w:rPr/>
      </w:pPr>
      <w:r>
        <w:rPr/>
        <w:t>【</w:t>
      </w:r>
      <w:r>
        <w:rPr/>
        <w:t>BG/IWD</w:t>
      </w:r>
      <w:r>
        <w:rPr/>
        <w:t>】</w:t>
      </w:r>
      <w:r>
        <w:rPr/>
        <w:t>Baldurs Gate Modintegration 35</w:t>
      </w:r>
      <w:r>
        <w:rPr/>
        <w:t>【</w:t>
      </w:r>
      <w:r>
        <w:rPr/>
        <w:t>D&amp;D</w:t>
      </w:r>
      <w:r>
        <w:rPr/>
        <w:t>】</w:t>
      </w:r>
      <w:r>
        <w:rPr/>
        <w:br/>
      </w:r>
      <w:hyperlink r:id="rId5" w:tgtFrame="_blank">
        <w:r>
          <w:rPr>
            <w:rStyle w:val="InternetLink"/>
          </w:rPr>
          <w:t>http://schiphol.2ch.net/test/read.cgi/game/1235729205/</w:t>
        </w:r>
      </w:hyperlink>
      <w:r>
        <w:rPr/>
        <w:br/>
        <w:br/>
        <w:t xml:space="preserve">86 </w:t>
      </w:r>
      <w:r>
        <w:rPr/>
        <w:t>：</w:t>
      </w:r>
      <w:r>
        <w:rPr/>
        <w:t>[Unbekannte Person in Forum; Anmerkung des Übersetzers]</w:t>
      </w:r>
      <w:r>
        <w:rPr/>
        <w:t>：</w:t>
      </w:r>
      <w:r>
        <w:rPr/>
        <w:t>2009/03/30(MO) 04:16:32 ID:qX4VCu5c</w:t>
        <w:br/>
        <w:t>Bekanntmachung zu Modübersetzungen etc. Passwörter sind alle</w:t>
      </w:r>
      <w:r>
        <w:rPr/>
        <w:t>：</w:t>
      </w:r>
      <w:r>
        <w:rPr/>
        <w:t xml:space="preserve">Endboss von BG1. Insgesamt 5 Zeichen. [Anmerkung Übersetzer zum Reinkopieren, Japanisch: </w:t>
      </w:r>
      <w:r>
        <w:rPr/>
        <w:t>サレヴォク</w:t>
      </w:r>
      <w:r>
        <w:rPr/>
        <w:t>]</w:t>
        <w:br/>
        <w:br/>
        <w:t>Neu:</w:t>
        <w:br/>
        <w:t>IEP Banter ttp://www1.axfc.net/uploader/He/so/210619</w:t>
        <w:br/>
        <w:t>Fügt Gespräche hinzu</w:t>
        <w:br/>
        <w:t>Adalon's Blood ttp://www1.axfc.net/uploader/He/so/210620</w:t>
        <w:br/>
        <w:t>Man kann das Blut des Silberdrachen bekommen, ohne ihn zu töten</w:t>
        <w:br/>
        <w:br/>
        <w:t>Update:</w:t>
        <w:br/>
        <w:t>Rogue Rebalancing ttp://www1.axfc.net/uploader/He/so/210621</w:t>
        <w:br/>
        <w:t>Assassinations ttp://www1.axfc.net/uploader/He/so/210622</w:t>
        <w:br/>
        <w:t>Hard Times ttp://www1.axfc.net/uploader/He/so/210624</w:t>
        <w:br/>
        <w:t>Unfinished Business ttp://www1.axfc.net/uploader/He/so/210626</w:t>
        <w:br/>
        <w:t>Unfinished Business BG1 ttp://www1.axfc.net/uploader/Ne/so/48859</w:t>
        <w:br/>
        <w:br/>
        <w:br/>
        <w:br/>
        <w:br/>
      </w:r>
    </w:p>
    <w:p>
      <w:pPr>
        <w:pStyle w:val="Normal"/>
        <w:rPr/>
      </w:pPr>
      <w:r>
        <w:rPr/>
        <w:t xml:space="preserve">87 </w:t>
      </w:r>
      <w:r>
        <w:rPr/>
        <w:t>：</w:t>
      </w:r>
      <w:r>
        <w:rPr/>
        <w:t>[Ersteller des Mods in einem Forum; Anmerkung des Übersetzers]</w:t>
      </w:r>
      <w:r>
        <w:rPr/>
        <w:t>：</w:t>
      </w:r>
      <w:r>
        <w:rPr/>
        <w:t>2009/03/30(MO) 04:56:13 ID:qX4VCu5c</w:t>
        <w:br/>
        <w:t>Update-Fortsetzung:</w:t>
        <w:br/>
        <w:t>BG1 NPC ttp://www1.axfc.net/uploader/Li/so/31002</w:t>
        <w:br/>
        <w:t>SCS I ttp://www1.axfc.net/uploader/He/so/210627</w:t>
        <w:br/>
        <w:t>Sirine's Call ttp://www1.axfc.net/uploader/He/so/210632</w:t>
        <w:br/>
        <w:t>BG2 Fixpack ttp://www1.axfc.net/uploader/He/so/210633</w:t>
        <w:br/>
        <w:t>BG2 Tweakpack ttp://www1.axfc.net/uploader/He/so/210636</w:t>
        <w:br/>
        <w:br/>
        <w:t>Original-MOD Update:</w:t>
        <w:br/>
        <w:t xml:space="preserve">EasyTutu Ins Japanische übertragener MOD </w:t>
        <w:br/>
        <w:t>ttp://www1.axfc.net/uploader/He/so/210637</w:t>
        <w:br/>
        <w:t>TS25MiniMod ttp://www1.axfc.net/uploader/Ne/so/48862</w:t>
        <w:br/>
        <w:br/>
        <w:t>Von meiner Seite aus werden hiermit keine Neuübersetzungen oder Updates mehr erfolgen. Wenn es jemanden gibt, der dies übernehmen will, dann kann er liebend gern auch meinen Mod und meine Übersetzungstexte benutz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e13.2ch.net/test/read.cgi/game/1205538594/" TargetMode="External"/><Relationship Id="rId3" Type="http://schemas.openxmlformats.org/officeDocument/2006/relationships/hyperlink" Target="http://www11.axfc.net/uploader/He/so/108497.zip" TargetMode="External"/><Relationship Id="rId4" Type="http://schemas.openxmlformats.org/officeDocument/2006/relationships/hyperlink" Target="http://www11.axfc.net/uploader/He/so/108499.zip" TargetMode="External"/><Relationship Id="rId5" Type="http://schemas.openxmlformats.org/officeDocument/2006/relationships/hyperlink" Target="http://schiphol.2ch.net/test/read.cgi/game/123572920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39:00Z</dcterms:created>
  <dc:creator>Stefan Hübner</dc:creator>
  <dc:description/>
  <cp:keywords/>
  <dc:language>en-US</dc:language>
  <cp:lastModifiedBy>Stefan Hübner</cp:lastModifiedBy>
  <dcterms:modified xsi:type="dcterms:W3CDTF">2010-05-08T14:15:00Z</dcterms:modified>
  <cp:revision>5</cp:revision>
  <dc:subject/>
  <dc:title/>
</cp:coreProperties>
</file>